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/>
        <w:tab/>
        <w:tab/>
        <w:tab/>
        <w:tab/>
      </w:r>
      <w:r>
        <w:rPr>
          <w:rFonts w:cs="Arial" w:ascii="Arial" w:hAnsi="Arial"/>
        </w:rPr>
        <w:t>ZARZĄDZENIE  Nr 63/2012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Wójta Gminy Skołyszy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 xml:space="preserve">z dnia  9 maja  2012 r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w sprawie  ceny  nieruchomości położonej na terenie wsi  Lisów, stanowiącej własność Gminy Skołyszy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Działając na podstawie art. 30 ust. 2 pkt  3 ustawy z dnia  8 marca 1990 r. o samorządzie gminnym /Dz. U. z 2001 r. Nr 142, poz. 1591 wraz   z późn. zm./,     art. 25 ust, 1 i 2, art. 67 ust. 1, 2  pkt 1 ustawy z dnia 21 sierpnia 1997 r.                          o gospodarce nieruchomościami /Dz. U. z 2010 r. Nr 102, poz. 561 z późn. zm./</w:t>
      </w:r>
      <w:r>
        <w:rPr>
          <w:rFonts w:cs="Arial" w:ascii="Arial" w:hAnsi="Arial"/>
          <w:sz w:val="24"/>
          <w:szCs w:val="24"/>
        </w:rPr>
        <w:t xml:space="preserve">                            oraz w wykonaniu Uchwały Nr IX/48/11 Rady Gminy Skołyszyn z dnia                                    24 sierpnia 2011 r. w sprawie określenia zasad nabywania, zbywania i obciążania nieruchomości stanowiących własność Gminy Skołyszyn oraz ich wydzierżawiania lub najmu na okres dłuższy niż 3 lata </w:t>
      </w:r>
      <w:r>
        <w:rPr>
          <w:rFonts w:cs="Arial" w:ascii="Arial" w:hAnsi="Arial"/>
          <w:sz w:val="24"/>
        </w:rPr>
        <w:t xml:space="preserve">– </w:t>
      </w:r>
      <w:r>
        <w:rPr>
          <w:rFonts w:cs="Arial" w:ascii="Arial" w:hAnsi="Arial"/>
          <w:b/>
          <w:sz w:val="24"/>
        </w:rPr>
        <w:t>Wójt Gminy Skołyszyn  zarządza,                  co następuj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§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tala się cenę  nieruchomości, oznaczonej jako działka ewidencyjna  numer: 392/1 o  pow. 0.0507ha, położonej na terenie wsi Lisów, stanowiącej własność Gminy Skołyszyn  w kwocie: 73.600,00 zł /słownie: siedemdziesiąt trzy tysiące sześćset  złotych 00/100 groszy/ brutto,  przeznaczonej do sprzedaży  w drodze przetarg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 § 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oszty sporządzenia umowy, a także inne koszty jeżeli wystąpią pokrywa nabywca nieruchomości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§  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rządzenie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HG Mincho Light J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26:00Z</dcterms:created>
  <dc:creator>Urząd Gminy w  Skołyszynie</dc:creator>
  <dc:description/>
  <cp:keywords/>
  <dc:language>en-US</dc:language>
  <cp:lastModifiedBy>Urząd Gminy</cp:lastModifiedBy>
  <cp:lastPrinted>2011-06-03T09:49:00Z</cp:lastPrinted>
  <dcterms:modified xsi:type="dcterms:W3CDTF">2012-05-18T09:08:00Z</dcterms:modified>
  <cp:revision>23</cp:revision>
  <dc:subject/>
  <dc:title> </dc:title>
</cp:coreProperties>
</file>