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/>
        <w:tab/>
        <w:tab/>
        <w:tab/>
        <w:tab/>
      </w:r>
      <w:r>
        <w:rPr>
          <w:rFonts w:cs="Arial" w:ascii="Arial" w:hAnsi="Arial"/>
        </w:rPr>
        <w:t>ZARZĄDZENIE  Nr 58/2012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Wójta Gminy Skołyszy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 xml:space="preserve">z dnia 9 maja  2012 r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 sprawie wyrażenia zgody na zbycie nieruchomości położonej na terenie wsi Bączal Dolny, stanowiącej własność Gminy Skołyszy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Działając na podstawie art. 30 ust. 2 pkt 3, ustawy z dnia  8 marca 1990 r.              o samorządzie gminnym /Dz. U. z 2001 r. Nr 142, poz. 1591 wraz z późn. zm./,                      art. 13 ust. 1, art. 25 ust. 1 i 2, art. 28 ust. 1, art. 37 ust. 1 ustawy z dnia                               21 sierpnia 1997 r.  o gospodarce nieruchomościami /Dz. U. z 2010 r. Nr 102,                 poz. 651 z późn. zm./</w:t>
      </w:r>
      <w:r>
        <w:rPr>
          <w:rFonts w:cs="Arial" w:ascii="Arial" w:hAnsi="Arial"/>
          <w:sz w:val="24"/>
          <w:szCs w:val="24"/>
        </w:rPr>
        <w:t xml:space="preserve"> oraz  w wykonaniu  Uchwały Nr  IX/48/11 Rady Gminy  Skołyszyn z dnia 24 sierpnia 2011 r. w sprawie określenia zasad nabywania, zbywania i obciążania nieruchomości stanowiących własność Gminy Skołyszyn                oraz ich wydzierżawiania lub najmu na okres dłuższy niż 3 lata </w:t>
      </w:r>
      <w:r>
        <w:rPr>
          <w:rFonts w:cs="Arial" w:ascii="Arial" w:hAnsi="Arial"/>
          <w:sz w:val="24"/>
        </w:rPr>
        <w:t xml:space="preserve">    – </w:t>
      </w:r>
      <w:r>
        <w:rPr>
          <w:rFonts w:cs="Arial" w:ascii="Arial" w:hAnsi="Arial"/>
          <w:b/>
          <w:sz w:val="24"/>
        </w:rPr>
        <w:t>Wójt Gminy  Skołyszyn  zarządza,  co następuj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§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raża zgodę na sprzedaż nieruchomości zabudowanej, oznaczonej jako działka ewidencyjna numer: 815/1  o pow. 0.2030 ha, położonej na terenie wsi Bączal Dolny, stanowiącej własność Gminy Skołyszyn, w drodze przetarg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§ 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rządzenie wchodzi w życie z dniem podjęcia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37:00Z</dcterms:created>
  <dc:creator>Urząd Gminy w  Skołyszynie</dc:creator>
  <dc:description/>
  <cp:keywords/>
  <dc:language>en-US</dc:language>
  <cp:lastModifiedBy>Urząd Gminy</cp:lastModifiedBy>
  <cp:lastPrinted>2012-05-09T11:40:00Z</cp:lastPrinted>
  <dcterms:modified xsi:type="dcterms:W3CDTF">2012-05-16T07:34:00Z</dcterms:modified>
  <cp:revision>25</cp:revision>
  <dc:subject/>
  <dc:title/>
</cp:coreProperties>
</file>