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i w:val="false"/>
          <w:i w:val="false"/>
        </w:rPr>
      </w:pPr>
      <w:r>
        <w:rPr/>
        <w:t xml:space="preserve">  </w:t>
      </w:r>
      <w:r>
        <w:rPr/>
        <w:tab/>
        <w:tab/>
        <w:tab/>
        <w:tab/>
        <w:tab/>
        <w:tab/>
        <w:tab/>
      </w:r>
    </w:p>
    <w:p>
      <w:pPr>
        <w:pStyle w:val="TextBodyIndent"/>
        <w:numPr>
          <w:ilvl w:val="0"/>
          <w:numId w:val="0"/>
        </w:numPr>
        <w:spacing w:lineRule="auto" w:line="240"/>
        <w:ind w:left="2832" w:hanging="0"/>
        <w:outlineLvl w:val="0"/>
        <w:rPr>
          <w:b/>
          <w:b/>
          <w:i w:val="false"/>
          <w:i w:val="false"/>
        </w:rPr>
      </w:pPr>
      <w:r>
        <w:rPr>
          <w:b/>
          <w:i w:val="false"/>
        </w:rPr>
        <w:t>ZARZĄDZENIE Nr 48/2012</w:t>
        <w:tab/>
        <w:tab/>
        <w:tab/>
        <w:tab/>
      </w:r>
    </w:p>
    <w:p>
      <w:pPr>
        <w:pStyle w:val="TextBodyIndent"/>
        <w:numPr>
          <w:ilvl w:val="0"/>
          <w:numId w:val="0"/>
        </w:numPr>
        <w:spacing w:lineRule="auto" w:line="240"/>
        <w:ind w:left="2124" w:firstLine="708"/>
        <w:outlineLvl w:val="0"/>
        <w:rPr>
          <w:b/>
          <w:b/>
          <w:i w:val="false"/>
          <w:i w:val="false"/>
        </w:rPr>
      </w:pPr>
      <w:r>
        <w:rPr>
          <w:b/>
          <w:i w:val="false"/>
        </w:rPr>
        <w:t xml:space="preserve">  </w:t>
      </w:r>
      <w:r>
        <w:rPr>
          <w:b/>
          <w:i w:val="false"/>
        </w:rPr>
        <w:t>Wójta Gminy  Skołyszyn</w:t>
      </w:r>
    </w:p>
    <w:p>
      <w:pPr>
        <w:pStyle w:val="TextBodyIndent"/>
        <w:numPr>
          <w:ilvl w:val="0"/>
          <w:numId w:val="0"/>
        </w:numPr>
        <w:spacing w:lineRule="auto" w:line="240"/>
        <w:ind w:left="2124" w:firstLine="708"/>
        <w:outlineLvl w:val="0"/>
        <w:rPr>
          <w:b/>
          <w:b/>
          <w:i w:val="false"/>
          <w:i w:val="false"/>
        </w:rPr>
      </w:pPr>
      <w:r>
        <w:rPr>
          <w:i w:val="false"/>
        </w:rPr>
        <w:t xml:space="preserve">    </w:t>
      </w:r>
      <w:r>
        <w:rPr>
          <w:b/>
          <w:i w:val="false"/>
        </w:rPr>
        <w:t>z dnia 12 kwietnia 2012 r.</w:t>
      </w:r>
    </w:p>
    <w:p>
      <w:pPr>
        <w:pStyle w:val="TextBodyIndent"/>
        <w:spacing w:lineRule="auto" w:line="240"/>
        <w:ind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 sprawie zmiany budżetu gminy Skołyszyn na 2012 r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Działając na podstawie art. 30 ust. 2 pkt. 4 ustawy z dnia 8 marca 1990 r. </w:t>
        <w:br/>
        <w:t xml:space="preserve">o samorządzie gminnym (Dz. U. z 2001 r. Nr 142, poz. 1591) z późn. zm. oraz art.257 i 258 ust.1 pkt.1 ustawy z dnia 27 sierpnia 2009 r. o finansach publicznych (Dz. U.  Nr 157, poz. 1240 z późn. zm)  i w związku z Uchwałą Nr XIV/77/12 Rady Gminy Skołyszyn z dnia 19 stycznia 2012 r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Wójt Gminy  Skołyszyn </w:t>
      </w:r>
    </w:p>
    <w:p>
      <w:pPr>
        <w:pStyle w:val="Normal"/>
        <w:ind w:left="2832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zarządza, co następuje: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Zwiększa się dochody budżetu gminy o kwotę:</w:t>
        <w:tab/>
        <w:tab/>
        <w:tab/>
        <w:t xml:space="preserve">    336 970zł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 tym :</w:t>
        <w:tab/>
        <w:tab/>
        <w:tab/>
        <w:tab/>
        <w:tab/>
        <w:tab/>
        <w:tab/>
        <w:tab/>
        <w:tab/>
        <w:tab/>
        <w:tab/>
        <w:t xml:space="preserve">       - dotacja celowa w zakresie pomocy społecznej                               336 970zł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I. Zmniejsza się dochody budżetu gminy o kwotę</w:t>
      </w:r>
      <w:r>
        <w:rPr>
          <w:sz w:val="28"/>
          <w:szCs w:val="28"/>
        </w:rPr>
        <w:t xml:space="preserve">  </w:t>
        <w:tab/>
        <w:tab/>
        <w:tab/>
      </w:r>
      <w:r>
        <w:rPr>
          <w:b/>
          <w:sz w:val="28"/>
          <w:szCs w:val="28"/>
        </w:rPr>
        <w:t xml:space="preserve">   125 060 zł</w:t>
      </w:r>
      <w:r>
        <w:rPr>
          <w:sz w:val="28"/>
          <w:szCs w:val="28"/>
        </w:rPr>
        <w:tab/>
        <w:t xml:space="preserve">       w tym :</w:t>
        <w:tab/>
        <w:tab/>
        <w:tab/>
        <w:tab/>
        <w:tab/>
        <w:tab/>
        <w:tab/>
        <w:tab/>
        <w:tab/>
        <w:tab/>
        <w:tab/>
        <w:t xml:space="preserve">       - dotacja celowa w zakresie pomocy społecznej               </w:t>
        <w:tab/>
        <w:tab/>
        <w:tab/>
        <w:t xml:space="preserve">    125 060 zł                   </w:t>
      </w:r>
    </w:p>
    <w:p>
      <w:pPr>
        <w:pStyle w:val="Normal"/>
        <w:rPr/>
      </w:pPr>
      <w:r>
        <w:rPr>
          <w:b/>
          <w:sz w:val="28"/>
          <w:szCs w:val="28"/>
        </w:rPr>
        <w:t>III. Zwiększa się wydatki budżetu gminy o kwotę :</w:t>
        <w:tab/>
        <w:tab/>
        <w:tab/>
        <w:t xml:space="preserve">    336 970 zł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w  ty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- ośrodki wsparcia           </w:t>
        <w:tab/>
        <w:tab/>
        <w:tab/>
        <w:tab/>
        <w:tab/>
        <w:tab/>
        <w:t xml:space="preserve">     36 72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ośrodki pomocy społecznej</w:t>
        <w:tab/>
        <w:tab/>
        <w:tab/>
        <w:tab/>
        <w:tab/>
        <w:tab/>
        <w:tab/>
        <w:t>850 zł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- pozostała działalność w pomocy społecznej</w:t>
        <w:tab/>
        <w:tab/>
        <w:tab/>
        <w:t xml:space="preserve">   299 400 zł</w:t>
      </w:r>
    </w:p>
    <w:p>
      <w:pPr>
        <w:pStyle w:val="Normal"/>
        <w:rPr/>
      </w:pPr>
      <w:r>
        <w:rPr>
          <w:b/>
          <w:sz w:val="28"/>
          <w:szCs w:val="28"/>
        </w:rPr>
        <w:t>IV. Zmniejsza się wydatki budżetu gminy o kwotę :</w:t>
        <w:tab/>
        <w:tab/>
        <w:tab/>
        <w:t xml:space="preserve">   125 060 z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w tym: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- wydatki bieżące w pomocy społecznej</w:t>
        <w:tab/>
        <w:tab/>
        <w:tab/>
        <w:tab/>
        <w:t xml:space="preserve">   125 06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Szczegółowe kwoty dochodów i wydatków w  dostosowaniu do klasyfikacji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budżetowej określa    załącznik Nr 1 do niniejszego Zarządzenia.   </w:t>
        <w:tab/>
        <w:t xml:space="preserve">    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Zmiany wprowadzono na podstawie pisma Podkarpackiego Urzędu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ojewódzkiego   w Rzeszowie Nr F.VI.3120.1.2012 oraz 3111.1.9.2012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 dnia 30.03.2012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Zarządzenie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  <w:tab/>
        <w:tab/>
        <w:t xml:space="preserve">                  </w:t>
      </w:r>
      <w:r>
        <w:rPr>
          <w:sz w:val="24"/>
          <w:szCs w:val="24"/>
        </w:rPr>
        <w:t>Załącznik  Nr 1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4"/>
          <w:szCs w:val="24"/>
        </w:rPr>
        <w:t>do Zarządzenia Nr 48 /2012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Wójta Gminy  Skołyszyn               </w:t>
      </w:r>
    </w:p>
    <w:p>
      <w:pPr>
        <w:pStyle w:val="Normal"/>
        <w:ind w:left="4956" w:firstLine="708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z dnia  12 kwietnia 2012 r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I. ZWIĘKSZENIE DOCHODÓW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721"/>
        <w:gridCol w:w="5410"/>
        <w:gridCol w:w="1819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 Rozdział Paragraf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 działu , rozdziału , paragrafu 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OC SPOŁECZN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 97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RODKI WSPARCI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2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 zadań bieżących z zakresu administracji rządowej oraz innych zadań zleconych gminie (związkom gmin) ustawam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2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9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RODKI POMOCY SPOŁECZN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własnych zadań bieżących gmin (związków gmin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95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ŁA DZIAŁALNOŚĆ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9 4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 zadań bieżących z zakresu administracji rządowej oraz innych zadań zleconych gminie (związkom gmin) ustawam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własnych zadań bieżących gmin (związków gmin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2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 970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II. ZMNIEJSZENIE  DOCHODÓW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721"/>
        <w:gridCol w:w="5410"/>
        <w:gridCol w:w="1819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 Rozdział Paragraf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 ( działu , rozdziału , paragrafu 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OC SPOŁECZN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 06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DCZENIA RODZINNE, ŚWIADCZENIA Z FUNDUSZU ALIMENTACYJNEGO ORAZ SKŁADKI NA UBEZPIECZENA EMERYTALNE I RENTOWE Z UBEZPIECZENIA SPOŁEC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2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 zadań bieżących z zakresu administracji rządowej oraz innych zadań zleconych gminie (związkom gmin) ustawam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2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UBEZPIECZENIA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 zadań bieżących z zakresu administracji rządowej oraz innych zadań zleconych gminie (związkom gmin) ustawam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własnych zadań bieżących gmin (związków gmin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ŁKI I POMOC W NATURZE ORAZ SKŁADKI NA UBEZPIECZENIA EMERYTALNE I RENTOW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własnych zadań bieżących gmin (związków gmin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6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ŁKI STAŁ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własnych zadań bieżących gmin (związków gmin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28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OPIEKUŃCZE I SPECJALISTYCZNE USŁUGI OPIEKUŃCZ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 zadań bieżących z zakresu administracji rządowej oraz innych zadań zleconych gminie (związkom gmin) ustawam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 060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III. ZWIĘKSZENIE WYDATK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5245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ział Rozdział Paragra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 działu , rozdziału , paragraf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OC SPOŁE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 9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RODKI WSPAR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ubezpieczenia społe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energ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remont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zdrowot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pozostał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płaty z tytułu zakupu usług telekomunikacyjnych świadczonych w stacjonarnej publicznej sieci telefonicz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róże służbowe kraj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lenia pracowników niebędących członkami korpusu służby cywil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RODKI POMOCY SPOŁECZ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ubezpieczenia społe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9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ŁA DZIAŁALN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dczenia społe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9 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 9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IV. ZMNIEJSZENIE  WYDATKÓW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721"/>
        <w:gridCol w:w="5410"/>
        <w:gridCol w:w="1819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 Rozdział Paragraf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 działu , rozdziału , paragrafu 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OC SPOŁECZN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 06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DCZENIA RODZINNE, ŚWIADCZENIA Z FUNDUSZU ALIMENTACYJNEGO ORAZ SKŁADKI NA UBEZPIECZENA EMERYTALNE I RENTOWE Z UBEZPIECZENIA SPOŁEC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2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dczenia społeczn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3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energi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pozostałyc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y z tytułu zakupu usług telekomunikacyjnych świadczonych w stacjonarnej publicznej sieci telefoniczn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róże służbowe krajow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ne opłaty i składk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lenia pracowników niebędących członkami korpusu służby cywiln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UBEZPIECZENIA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ubezpieczenia zdrowotn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4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SIŁKI I POMOC W NATURZE ORAZ SKŁADKI NA UBEZPIECZENIA EMERYTALNE I RENTOW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dczenia społeczn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6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ŁKI STAŁ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dczenia społeczn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28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OPIEKUŃCZE I SPECJALISTYCZNE USŁUGI OPIEKUŃCZ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a celowa z budżetu na finansowanie lub dofinansowanie zadań zleconych do realizacji stowarzyszenio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 060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ESTAWIENIE DOCHODÓW I WYDATKÓW ZWIĄZANYCH  Z REALIZACJĄ ZADAŃ Z ZAKRESU ADMINISTRACJI  RZĄDOWEJ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I. ZWIĘKSZENIE DOCHODÓW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721"/>
        <w:gridCol w:w="5410"/>
        <w:gridCol w:w="1819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 Rozdział Paragraf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 działu , rozdziału , paragrafu 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OC SPOŁECZN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92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RODKI WSPARCI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2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 zadań bieżących z zakresu administracji rządowej oraz innych zadań zleconych gminie (związkom gmin) ustawam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2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95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ŁA DZIAŁALNOŚĆ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 zadań bieżących z zakresu administracji rządowej oraz innych zadań zleconych gminie (związkom gmin) ustawam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6 920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II. ZMNIEJSZENIE  DOCHODÓW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721"/>
        <w:gridCol w:w="5410"/>
        <w:gridCol w:w="1819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 Rozdział Paragraf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 działu , rozdziału , paragrafu 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OC SPOŁECZN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 4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DCZENIA RODZINNE, ŚWIADCZENIA Z FUNDUSZU ALIMENTACYJNEGO ORAZ SKŁADKI NA UBEZPIECZENA EMERYTALNE I RENTOWE Z UBEZPIECZENIA SPOŁEC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2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 zadań bieżących z zakresu administracji rządowej oraz innych zadań zleconych gminie (związkom gmin) ustawam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2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UBEZPIECZENIA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 zadań bieżących z zakresu administracji rządowej oraz innych zadań zleconych gminie (związkom gmin) ustawam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28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OPIEKUŃCZE I SPECJALISTYCZNE USŁUGI OPIEKUŃCZ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 zadań bieżących z zakresu administracji rządowej oraz innych zadań zleconych gminie (związkom gmin) ustawam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 400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III. ZWIĘKSZENIE WYDATK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5245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ział Rozdział Paragra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 działu , rozdziału , paragraf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OC SPOŁE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9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RODKI WSPAR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ubezpieczenia społe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energ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remont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zdrowot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pozostał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y z tytułu zakupu usług telekomunikacyjnych świadczonych w stacjonarnej publicznej sieci telefonicz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róże służbowe kraj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lenia pracowników niebędących członkami korpusu służby cywil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9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ŁA DZIAŁALN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dczenia społe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9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IV. ZMNIEJSZENIE  WYDATKÓW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721"/>
        <w:gridCol w:w="5410"/>
        <w:gridCol w:w="1819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 Rozdział Paragraf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 działu , rozdziału , paragrafu 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OC SPOŁECZN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 4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DCZENIA RODZINNE, ŚWIADCZENIA Z FUNDUSZU ALIMENTACYJNEGO ORAZ SKŁADKI NA UBEZPIECZENA EMERYTALNE I RENTOWE Z UBEZPIECZENIA SPOŁECZNEG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2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dczenia społeczn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3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energi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pozostałyc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y z tytułu zakupu usług telekomunikacyjnych świadczonych w stacjonarnej publicznej sieci telefoniczn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róże służbowe krajow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ne opłaty i składk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lenia pracowników niebędących członkami korpusu służby cywiln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UBEZPIECZENIA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ubezpieczenia zdrowotn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28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OPIEKUŃCZE I SPECJALISTYCZNE USŁUGI OPIEKUŃCZ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a celowa z budżetu na finansowanie lub dofinansowanie zadań zleconych do realizacji stowarzyszenio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 400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Thorndale;Times New Roman" w:hAnsi="Thorndale;Times New Roman" w:eastAsia="HG Mincho Light J;Times New Roman" w:cs="Thorndale;Times New Roman"/>
      <w:i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4956" w:hanging="0"/>
      <w:outlineLvl w:val="1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11:00Z</dcterms:created>
  <dc:creator>Urząd Gminy Skołyszyn</dc:creator>
  <dc:description/>
  <cp:keywords/>
  <dc:language>en-US</dc:language>
  <cp:lastModifiedBy>oper25</cp:lastModifiedBy>
  <cp:lastPrinted>2012-04-17T07:53:00Z</cp:lastPrinted>
  <dcterms:modified xsi:type="dcterms:W3CDTF">2012-04-17T05:54:00Z</dcterms:modified>
  <cp:revision>25</cp:revision>
  <dc:subject/>
  <dc:title> </dc:title>
</cp:coreProperties>
</file>