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</w:rPr>
      </w:pPr>
      <w:r>
        <w:rPr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ZARZADZENIE  Nr 46/2012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>Wójta Gminy Skołyszy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z dnia 2 kwietnia 2012 r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wyrażenia zgody na wydzierżawienie nieruchomości położonych na  terenie wsi Siepietnica i Lipnica Górna, stanowiących własność Gminy Skołyszyn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sz w:val="22"/>
          <w:szCs w:val="22"/>
        </w:rPr>
        <w:t>Działając na podstawie art. 30 ust. 2 pkt 3, art. 44 pkt. 6 ustawy z dnia  8 marca 1990 r. o samorządzie gminnym /Dz. U. z 2001 r. Nr 142, poz. 1591  z późn. zm./, art. 13 ust. 1,                  art. 25 ust. 1 i art. 37 ust. 4 ustawy  z dnia 21 sierpnia 1997 r.  o gospodarce nieruchomościami /Dz. U. z 2010 r. Nr  102, poz. 651 z późn. zm./ oraz w wykonaniu Uchwały Nr  IX/48/11 Rady Gminy Skołyszyn z dnia  24 sierpnia 2011 r. w sprawie określenia zasad nabywania, zbywania i obciążania nieruchomości stanowiących własność Gminy Skołyszyn oraz ich wydzierżawiana lub najmu na okres dłuższy niż 3 la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  –  </w:t>
      </w:r>
      <w:r>
        <w:rPr>
          <w:rFonts w:cs="Arial" w:ascii="Arial" w:hAnsi="Arial"/>
          <w:sz w:val="22"/>
          <w:szCs w:val="22"/>
        </w:rPr>
        <w:t>Wójt Gminy Skołyszyn zarządza, 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§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 zgodę na wydzierżawienie na rzecz Okręgu Polskiego Związku Wędkarskiego                w Krośnie, ul. Jasna 26A nieruchomości oznaczonych jako działki ewidencyjne numer: 187/6 o pow. 0.6600 ha, 238/6  o pow. 0.1376 ha, 238/9 o pow. 0.0110 ha, 238/11                   o pow. 0.2424 ha, 238/14 o pow. 0.1450 ha, 238/16  o pow. 3.0604 ha, 242/2                         o pow. 0.1315 ha, 244/4  o pow. 0.1077 ha,    248/6   o pow. 0.4267 ha, 248/8                             o pow. 0.5023 ha, 248/13 o pow. 0.0012 ha, 248/15  o pow. 0.0697 ha, 249/3                         o pow. 0.0592 ha, 273/2 o pow. 0.8370 ha, 274/2 o pow. 0.4290 ha, 275                                o  pow. 0.2627 ha, 276 o pow. 0.2388 ha, 277 o pow. 0.5803 ha, 278 o pow. 0.2370 ha, 279 o pow. 0.2621 ha, 281  o pow. 0.2636 ha, 282 o pow. 0.2142 ha, 283                             o pow. 0.2881 ha, 284  o pow. 0.0978 ha,   285/4   o pow. 0.4728 ha, 286/4                              o pow. 0.6047 ha, 287/4 o pow. 0.0576 ha,  287/5   o pow. 0.0589 ha, 289/2                             o pow. 0.1140 ha,  289/3 o pow. 0.6451 ha,  290/2  o pow. 0.2249 ha, 290/4                             o pow. 0.0440 ha,  291/2 o pow. 0.0903 ha,  292/3  o pow. 0.2812 ha, 293/2                             o pow. 0.4300 ha,  294/1 o pow. 0.1131 ha,  295/1 o pow. 0.3595 ha, 295/3                             o pow. 0.2446 ha,  296/1 o pow. 0.1896 ha,  296/3  o pow. 0.1625 ha, 297/1                             o pow. 0.1678 ha,  297/3 o pow. 0.1688 ha,  298/1  o pow. 0.1590 ha, 298/3                            o pow. 0.2341 ha,  299/1 o pow. 0.1224 ha,  299/3 o pow. 0.1889 ha, 301/1                                o pow. 0.1267 ha,  301/3 o pow. 0.0416 ha,  303/2   o pow. 0.0063 ha, 303/3                                    o pow. 0.0389 ha, 303/5 o pow      .1.3263 ha,   303/6   o  pow.  0.7408 ha, 316/2                        o pow. 1.9728 ha, 335/1 o pow. 0.1277 ha,335/3   o pow. 0.2082 ha, oraz części działek numer: 238/12 o pow. 0.0100, 238/13  o pow. 0.0100 ha i 238/15 o pow. 0.0200 ha,                 tj. o łącznej  pow. 19.0284 ha położonych na terenie wsi Siepietnica, stanowiących własność Gminy Skołyszyn, z przeznaczeniem do rybackiego wykorzystania, drodze bezprzetargowej na okres od dnia   2 kwietnia 2012 r.   do dnia 31 marca 2013 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 się zgodę na wydzierżawienie na rzecz Pana Gubernat Wacław,                             zam. Siepietnica 104 nieruchomości oznaczonych jako działki ewidencyjne numer: 290/3 o pow. 0.2363 ha, 291/3 o pow. 0.0796 ha, 291/5 o pow. 0.0144 ha, 292/4 o pow. 0.2383 ha, 293/3 o pow. 0.4381 ha, 294/2 o pow. 0.1609 ha, 187/5 o pow. 2.9487 ha, 249/2                 o pow. 0.3332 ha, 244/5 o pow. 2.1376 ha, 238/7 o pow. 0.2005 ha, 238/15                                o pow. 1.0858 ha i 248/14 o pow. 0.4972 ha położonych na terenie wsi Siepietnica, stanowiących własność Gminy Skołyszyn,  z przeznaczeniem do zagospodarowania rolniczego, w drodze bezprzetargowej na okres  od dnia 2 kwietnia 2012 r. do dnia                  31 marca 2012 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yraża zgodę na  wydzierżawienie na rzecz Pana Kędzior Kazimierz, zam. Lipnica Górna 50, nieruchomości niezabudowanej oznaczonej jako działka ewidencyjna numer: 390/1o pow. 0.2000 ha, położonej na terenie wsi Lipnica Górna, stanowiącej własność Gminy Skołyszyn  na okres od dnia  2 kwietnia 2012 r.  do dnia  31 marca 2015 r.                       w drodze bezprzetargowej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yraża zgodę na wydzierżawienie na rzecz Pani Aniela Pawluś,  zam. Lipnica Górna 51, nieruchomości niezabudowanej oznaczonej jako działki ewidencyjne numer: 388/1, 388/2 i 388/3 o łącznej pow. 0.4000 ha, położonej na terenie wsi Lipnica Górna, stanowiącej własność Gminy Skołyszyn  na okres od dnia 2 kwietnia 2012 r. do dnia                                   31 marca 2015 r.  -  w drodze bezprzetargowej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yraża zgodę na  wydzierżawienia na rzecz Pani Krystyna Furman, zam. Lipnica Górna 102, nieruchomości niezabudowanej oznaczonej jako działka ewidencyjna numer:  319               o  pow. 0.3700 ha, położonej na terenie wsi Lipnica Górna, stanowiącej własność Gminy Skołyszyn  na okres od dnia  2 kwietnia 2012 r. do dnia  31 marca 2015 r.  -  w drodze  bezprzetargowej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yraża zgodę na wydzierżawienie na rzecz Pana Adam Pisz, zam. Lipnica Górna 59, nieruchomości niezabudowanej oznaczonej jako działki ewidencyjne numer:  189/1                  i 189/2 o łącznej pow. 0.3000 ha, położonej na terenie wsi Lipnica Górna, stanowiącej własność Gminy Skołyszyn  na okres od dnia   2 kwietnia 2012 r. do dnia                              31 marca 2015 r.  -  w drodze bezprzetargowej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§ 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rządzenie wchodzi w życie z dniem podpisania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37:00Z</dcterms:created>
  <dc:creator>Urząd Gminy w  Skołyszynie</dc:creator>
  <dc:description/>
  <cp:keywords/>
  <dc:language>en-US</dc:language>
  <cp:lastModifiedBy>Urząd Gminy</cp:lastModifiedBy>
  <cp:lastPrinted>2012-04-20T14:35:00Z</cp:lastPrinted>
  <dcterms:modified xsi:type="dcterms:W3CDTF">2012-04-20T13:07:00Z</dcterms:modified>
  <cp:revision>15</cp:revision>
  <dc:subject/>
  <dc:title>5</dc:title>
</cp:coreProperties>
</file>