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Zał. Nr 2 do Zarządzenia Nr  114/201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Wójta Gminy  Skołyszy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z dnia  24 października  2012 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R E G U L A M I N   I I  P R Z E T A R G U   </w:t>
      </w:r>
    </w:p>
    <w:p>
      <w:pPr>
        <w:pStyle w:val="Tekstpodstawowy2"/>
        <w:rPr/>
      </w:pPr>
      <w:r>
        <w:rPr>
          <w:rFonts w:cs="Arial" w:ascii="Arial" w:hAnsi="Arial"/>
        </w:rPr>
        <w:t xml:space="preserve">ustnego nieograniczonego na sprzedaż nieruchomości położonej na terenie wsi Przysieki, stanowiącej własność Gminy Skołyszy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§ 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dmiotem przetargu jest  nieruchomość niezabudowana, oznaczona jako działka ewidencyjna numer: 538/2 o pow. 0.0729 ha, położona na terenie wsi Przysieki, stanowiąca własność Gminy Skołyszyn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przedaż nieruchomości określonej w ust. 1, nastąpi w drodze przetargu ustnego nieograniczonego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zynności związane z przeprowadzeniem przetargu wykona komisja przetargow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zetarg odbędzie się w terminie i miejscu określonym przez Wójta Gminy                          Skołyszyn w ogłoszeniu o przetargu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etargu mogą brać udział osoby, jeżeli wniosą wadium w terminie wyznaczonym                   w ogłoszeniu o przetargu,  w pieniądz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§  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przetargu nie mogą uczestniczyć osoby wchodzące w skład komisji przetargowej oraz osoby bliskie tym osobom, a także osoby, które pozostają z członkami komisji przetargowej w takim stosunku prawnym lub faktycznym, że może budzić to uzasadnione wątpliwości  co do bezstronności komisji przetargowej.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targ jest ważny bez względu na liczbę uczestników przetargu, jeżeli przynajmniej jeden uczestnik zaoferuje co najmniej jedno postąpienie powyżej ceny wywoławcz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targ uważa się za zakończony wynikiem negatywnym, jeżeli nikt nie przystąpił do przetargu ustnego lub żaden z uczestników nie zaoferował postąpienia ponad cenę wywoławcz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stąpienie nie może wynosić mniej niż 1 % ceny wywoławczej, z zaokrągleniem             w górę do pełnych dziesiątek złot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ab/>
        <w:tab/>
        <w:tab/>
        <w:t xml:space="preserve">           §  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</w:rPr>
        <w:t>Przewodniczący komisji przetargowej otwiera przetarg, przekazując uczestnikom przetargu informacje dotyczące między innymi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znaczenia nieruchomości według księgi wieczystej oraz katastru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ierzchni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isu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znaczenia nieruchomości i sposobu jej zagospodarowania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y wywoławczej 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ciążeniach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bowiązaniach, których przedmiotem jest nieruchomość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kutkach uchylenia się od zawarcia umowy sprzedaży nieruchomości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ion i nazwisk albo nazw lub  firm osób, które wpłaciły wadium oraz zostały dopuszczone do przetargu,</w:t>
      </w:r>
    </w:p>
    <w:p>
      <w:pPr>
        <w:pStyle w:val="TextBody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§  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wodniczący komisji przetargowej informuje uczestników przetargu, że po trzecim wywołaniu najwyższej zaoferowanej ceny dalsze postąpienia nie zostaną przyję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zestnicy przetargu zgłaszają ustnie oferowaną cenę nieruchom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o ustaniu zgłaszania postąpień przewodniczący komisji przetargowej wywołuje trzykrotnie ostatnią, najwyższą cenę i zamyka przetarg, a następnie ogłasza imię                i nazwisko albo nazwę lub firmę osoby która przetarg wygrał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ę do zawarcia umowy sprzedaży stanowi protokół przeprowadzenia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rotokół z przeprowadzonego przetargu winien zawierać informacje o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rminie i miejscu oraz rodzaju przetargu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znaczeniu nieruchomości będącej przedmiotem przetargu według katastru nieruchomości i księgi wieczystej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ciążeniach nieruchomości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bowiązaniach, których przedmiotem jest nieruchomość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sobach dopuszczonych i niedopuszczonych do uczestnictwa w przetargu wraz                    z uzasadnieniem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enie wywoławczej nieruchomości oraz najwyższej cenie osiągniętej w przetargu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zasadnieniu rozstrzygnięć podjętych przez komisję przetargową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</w:rPr>
        <w:t>imieniu, nazwisku i adresie albo nazwie lub firmie oraz siedzibie osoby wyłonionej   w przetargu  jako nabywca nieruchomości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ionach i nazwiskach przewodniczącego i członków komisji przetargowej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cie sporządzenia protokołu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stawę do zawarcia umowy notarialnej stanowi protokół przeprowadzenia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§  1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zestnik przetargu może zaskarżyć czynności związane z przeprowadzeniem przetargu do organu wykonawczego gminy w terminie 7 dni od dnia ogłoszenia wyniku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przypadku wniesienia skargi właściwy organ wstrzymuje dalsze czynności ze zbyciem nieruchomości i rozpatruje skargę w terminie 7 dni od daty jej otrzyma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rgan wykonawczy gminy może uznać skargę za zasadną i nakazać powtórzenie czynności przetargowych lub unieważnić przetarg albo uznać skargę za niezasadn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o rozpatrzeniu skargi organ wykonawczy zawiadamia skarżącego, a właściwy organ wywiesza niezwłocznie, na okres 7 dni, w swojej siedzibie informację o sposobie rozstrzygnięcia skarg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1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przypadku nie zaskarżenia w wyznaczonym terminie czynności związanych                          z przeprowadzeniem przetargu albo w razie uznania skargi za niezasadną, właściwy organ podaje do publicznej wiadomości, wywieszając w siedzibie właściwego urzędu na okres  7 dni, informację o wyniku przetarg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 2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 kwestiach nie uregulowanych w niniejszym regulaminie stosuje się przepisy rozporządzenia Rady Ministrów z dnia 14 września 2004 r. w sprawie sposobu i trybu przeprowadzania przetargów oraz rokowań na zbycie nieruchomości                            /Dz. U. z  2004 r.  Nr 207, poz. 2108  z późn. zm./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kołyszyn, dnia 24 października 2012 r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7:00Z</dcterms:created>
  <dc:creator>Urząd Gminy w  Skołyszynie</dc:creator>
  <dc:description/>
  <cp:keywords/>
  <dc:language>en-US</dc:language>
  <cp:lastModifiedBy>Urząd Gminy</cp:lastModifiedBy>
  <cp:lastPrinted>2012-07-27T09:56:00Z</cp:lastPrinted>
  <dcterms:modified xsi:type="dcterms:W3CDTF">2012-10-26T08:07:00Z</dcterms:modified>
  <cp:revision>35</cp:revision>
  <dc:subject/>
  <dc:title/>
</cp:coreProperties>
</file>