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</w:rPr>
      </w:pPr>
      <w:r>
        <w:rPr/>
        <w:tab/>
        <w:tab/>
        <w:tab/>
        <w:tab/>
      </w:r>
      <w:r>
        <w:rPr>
          <w:rFonts w:cs="Arial" w:ascii="Arial" w:hAnsi="Arial"/>
          <w:b/>
        </w:rPr>
        <w:t>Zarządzenie Nr 114/2012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>Wójta Gminy Skołyszyn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ab/>
        <w:tab/>
        <w:tab/>
        <w:tab/>
        <w:t>z dnia 24 października  2012 r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w sprawie ogłoszenia i przeprowadzenia przetargu ustnego nieograniczonego na sprzedaż nieruchomości niezabudowanej, położonej na terenie wsi Przysieki, stanowiącej własność Gminy Skołyszyn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</w:t>
      </w:r>
      <w:r>
        <w:rPr>
          <w:rFonts w:cs="Arial" w:ascii="Arial" w:hAnsi="Arial"/>
          <w:sz w:val="24"/>
        </w:rPr>
        <w:t>Działając na podstawie art. 30 ust. 2 pkt. 3 ustawy z dnia 8 marca 1990 r.         o samorządzie gminnym /Dz. U. z 2001 r. Nr 142, poz. 1591 wraz z późn. zm./,           art. 37 ust. 1, art. 39 ust. 1, art. 40 ust. 1, pkt. 1 i ust. 3 ustawy z dnia                         21 sierpnia 1997 r. o gospodarce nieruchomościami /Dz. U. z 2010 r. Nr 102,                poz. 651 z późn. zm./, § 3 ust. 1,  § 8 ust. 1 i 2 rozporządzenia Rady Ministrów z dnia                          14 września 2004 r. w sprawie sposobu i trybu przeprowadzania przetargów oraz rokowań na zbycie nieruchomości /Dz. U. z 2004 r. Nr 207, poz. 2108 z późn. zm./</w:t>
      </w:r>
      <w:r>
        <w:rPr>
          <w:rFonts w:cs="Arial" w:ascii="Arial" w:hAnsi="Arial"/>
          <w:sz w:val="24"/>
          <w:szCs w:val="24"/>
        </w:rPr>
        <w:t xml:space="preserve"> oraz w wykonaniu  Uchwały Nr  IX/48/11 Rady Gminy  Skołyszyn z dnia                                 24 sierpnia 2011 r. w sprawie określenia zasad nabywania, zbywania i obciążania nieruchomości stanowiących własność Gminy Skołyszyn oraz ich wydzierżawiania lub najmu na okres dłuższy niż 3 lata</w:t>
      </w:r>
      <w:r>
        <w:rPr>
          <w:rFonts w:cs="Arial" w:ascii="Arial" w:hAnsi="Arial"/>
          <w:sz w:val="24"/>
        </w:rPr>
        <w:t xml:space="preserve">   -  </w:t>
      </w:r>
      <w:r>
        <w:rPr>
          <w:rFonts w:cs="Arial" w:ascii="Arial" w:hAnsi="Arial"/>
          <w:b/>
          <w:sz w:val="24"/>
        </w:rPr>
        <w:t xml:space="preserve">Wójt Gminy  Skołyszyn zarządza, co następuje: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§  1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Ogłasza II przetarg ustny nieograniczony na sprzedaż nieruchomości niezabudowanej, oznaczonej jako działka ewidencyjna numer: 538/2                                  o pow. 0.0729 ha, położonej na terenie wsi Przysieki, stanowiącej własność Gminy Skołyszy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§  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Czynności związane z przeprowadzeniem przetargu, o którym mowa w § 1,  wykona Komisja Przetargowa powołana Zarządzeniem Nr  87/2012 Wójta Gminy  Skołyszyn z dnia  26 lipca 2012 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Komisja przeprowadzi przetarg, o którym mowa w § 1 zgodnie z Warunkami uczestnictwa w II przetargu ustnym nieograniczonym na sprzedaż nieruchomości niezabudowanej, położonej na terenie wsi Przysieki  i  Regulaminem II przetargu ustnego nieograniczonego na sprzedaż nieruchomości niezabudowanej, położonej na terenie wsi Przysieki stanowiącymi załączniki  Nr 1 i 2 do niniejszego zarządzeni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 3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rządzenie wchodzi w życie z dniem podjęci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9:45:00Z</dcterms:created>
  <dc:creator>Urząd Gminy w  Skołyszynie</dc:creator>
  <dc:description/>
  <cp:keywords/>
  <dc:language>en-US</dc:language>
  <cp:lastModifiedBy>Urząd Gminy</cp:lastModifiedBy>
  <cp:lastPrinted>2011-03-30T09:29:00Z</cp:lastPrinted>
  <dcterms:modified xsi:type="dcterms:W3CDTF">2012-10-26T11:04:00Z</dcterms:modified>
  <cp:revision>32</cp:revision>
  <dc:subject/>
  <dc:title/>
</cp:coreProperties>
</file>