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i w:val="false"/>
          <w:i w:val="false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ARZĄDZENIE Nr 96/2011</w:t>
      </w:r>
    </w:p>
    <w:p>
      <w:pPr>
        <w:pStyle w:val="TextBodyIndent"/>
        <w:spacing w:lineRule="auto" w:line="24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Wójta Gminy  Skołyszyn</w:t>
      </w:r>
    </w:p>
    <w:p>
      <w:pPr>
        <w:pStyle w:val="TextBodyIndent"/>
        <w:spacing w:lineRule="auto" w:line="240"/>
        <w:ind w:hanging="0"/>
        <w:jc w:val="center"/>
        <w:rPr>
          <w:i w:val="false"/>
          <w:i w:val="false"/>
        </w:rPr>
      </w:pPr>
      <w:r>
        <w:rPr>
          <w:i w:val="false"/>
        </w:rPr>
        <w:t>z dnia 31sierpnia 2011 r.</w:t>
      </w:r>
    </w:p>
    <w:p>
      <w:pPr>
        <w:pStyle w:val="TextBodyIndent"/>
        <w:spacing w:lineRule="auto" w:line="24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 zmiany budżetu gminy Skołyszyn na 2011 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30 ust. 2 pkt. 4 ustawy z dnia 8 marca 1990 r. </w:t>
        <w:br/>
        <w:t xml:space="preserve">o samorządzie gminnym (Dz. U. z 2001 r. Nr 142, poz. 1591) z późn. zm. oraz art.257 i 258 ust.1 pkt 1 ustawy z dnia 27 sierpnia 2009 r. o finansach publicznych (Dz.U.  Nr 157, poz. 1240 z późn.zm)  i w związku z Uchwałą Nr IV/11/11 Rady Gminy Skołyszyn z dnia 25 lutego 2011 r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ójt Gminy  Skołyszyn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zarządza, co następuje:</w:t>
      </w:r>
      <w:r>
        <w:rPr>
          <w:sz w:val="24"/>
          <w:szCs w:val="24"/>
        </w:rPr>
        <w:t xml:space="preserve">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. Zwiększa się dochody budżetu gminy o kwotę:</w:t>
        <w:tab/>
        <w:tab/>
        <w:tab/>
        <w:t xml:space="preserve">   </w:t>
        <w:tab/>
        <w:tab/>
        <w:t xml:space="preserve">            437 686 zł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tym :</w:t>
        <w:tab/>
        <w:tab/>
        <w:tab/>
        <w:tab/>
        <w:tab/>
        <w:tab/>
        <w:tab/>
        <w:tab/>
        <w:tab/>
        <w:tab/>
        <w:tab/>
        <w:t xml:space="preserve">       - dotacja celowa w zakresie pomocy społecznej                                                        423 580 zł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>- dotacja celowa w zakresie oświaty i wychowania</w:t>
        <w:tab/>
        <w:tab/>
        <w:tab/>
        <w:tab/>
        <w:tab/>
        <w:t xml:space="preserve">       492 zł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</w:rPr>
        <w:t>- dotacja celowa na przeprowadzenie wyborów</w:t>
        <w:tab/>
        <w:tab/>
        <w:tab/>
        <w:t xml:space="preserve">                          13 614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większa się wydatki budżetu gminy o kwotę :</w:t>
        <w:tab/>
        <w:tab/>
        <w:tab/>
        <w:t xml:space="preserve">  </w:t>
        <w:tab/>
        <w:t xml:space="preserve">            437 686 z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 tym: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wypłata zasiłków celowych dla osób i rodzin z województwa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dkarpackiego, poszkodowanych w wyniku powodzi, osuwi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 innych klęsk żywiołowych, które miały miejsce w 2010 r.</w:t>
        <w:tab/>
        <w:tab/>
        <w:tab/>
        <w:t xml:space="preserve"> 423 58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wydatki związane ze sfinansowaniem prac komisji kwalifikacyjnych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 egzaminacyjnych </w:t>
        <w:tab/>
        <w:tab/>
        <w:tab/>
        <w:tab/>
        <w:tab/>
        <w:tab/>
        <w:tab/>
        <w:tab/>
        <w:tab/>
        <w:t xml:space="preserve">        492 zł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wydatki związane z przygotowaniem i przeprowadzeniem wyborów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o Sejmu i Senatu</w:t>
        <w:tab/>
        <w:tab/>
        <w:tab/>
        <w:tab/>
        <w:tab/>
        <w:tab/>
        <w:tab/>
        <w:tab/>
        <w:tab/>
        <w:t xml:space="preserve">   13 614 zł 1.Szczegółowe kwoty dochodów i wydatków w  dostosowaniu do klasyfikacji    budżetowej określa     załącznik Nr 1 do niniejszego Zarządzenia .</w:t>
      </w:r>
    </w:p>
    <w:p>
      <w:pPr>
        <w:pStyle w:val="Normal"/>
        <w:rPr/>
      </w:pPr>
      <w:r>
        <w:rPr>
          <w:sz w:val="24"/>
          <w:szCs w:val="24"/>
        </w:rPr>
        <w:t>2. Szczegółowe kwoty dochodów i wydatków z zakresu administracji rządowej  w               dostosowaniu do klasyfikacji budżetowej określa załącznik Nr 2 do niniejszego zarządzeni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Zmiany wprowadzono na podstawie pism Podkarpackiego Urzędu Wojewódzkiego w Rzeszowie Nr F.VI.3111.1.53.2011 z dnia 11.08.2011 r., F.VI.3111.1.59.2011 z dnia 31.08.2011 r. or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ma Krajowego Biura Wyborczego Nr DKO-3101-29/11 z 30.08.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Dokonuje się przeniesień wydatków budżetowych na kwotę 21 213 zł .   </w:t>
      </w:r>
    </w:p>
    <w:p>
      <w:pPr>
        <w:pStyle w:val="Normal"/>
        <w:jc w:val="both"/>
        <w:rPr/>
      </w:pPr>
      <w:r>
        <w:rPr>
          <w:sz w:val="24"/>
          <w:szCs w:val="24"/>
        </w:rPr>
        <w:t>2.Szczegółowe kwoty przeniesień wydatków w dostosowaniu do klasyfikacji budżetowej określa       załącznik Nr 3 do niniejszeg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  <w:r>
        <w:rPr>
          <w:sz w:val="24"/>
          <w:szCs w:val="24"/>
        </w:rPr>
        <w:t>Załącznik  Nr 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do Zarządzenia Nr 96/201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Wójta Gminy  Skołyszyn               </w:t>
      </w:r>
    </w:p>
    <w:p>
      <w:pPr>
        <w:pStyle w:val="Normal"/>
        <w:ind w:left="4956" w:firstLine="708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z dnia 31 sierpnia 2011 r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. ZWIĘKSZENIE DOCHODÓW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83"/>
        <w:gridCol w:w="5048"/>
        <w:gridCol w:w="192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ORY DO SEJMU I SENAT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TA I WYCHOWAN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własnych zadań bieżących  gmin (związków gmin) 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686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I. ZWIĘKSZENIE WYDATK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24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ział </w:t>
            </w:r>
            <w:r>
              <w:rPr>
                <w:sz w:val="24"/>
                <w:szCs w:val="24"/>
              </w:rPr>
              <w:t>Rozdział</w:t>
            </w:r>
            <w:r>
              <w:rPr>
                <w:b/>
                <w:sz w:val="24"/>
                <w:szCs w:val="24"/>
              </w:rPr>
              <w:t xml:space="preserve"> 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ORY DO SEJMU I SEN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0</w:t>
            </w:r>
          </w:p>
        </w:tc>
      </w:tr>
      <w:tr>
        <w:trPr>
          <w:trHeight w:val="8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usług telekomunikacyjnych świadczonych w stacjonarnej publicznej sie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iczn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ŚWIATA I WYCHO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6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Załącznik  Nr 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>do Zarządzenia Nr 96/201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Wójta Gminy Skołyszyn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>z dnia 31 sierpnia 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DOCHODÓW I WYDATKÓW ZWIĄZANYCH  Z REALIZACJĄ ZADAŃ Z ZAKRESU ADMINISTRACJI RZĄD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WIĘKSZENIE DOCHODÓW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083"/>
        <w:gridCol w:w="5048"/>
        <w:gridCol w:w="192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 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ORY DO SEJMU I SENAT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19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WIĘKSZENIE WYDATK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524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ział </w:t>
            </w:r>
            <w:r>
              <w:rPr>
                <w:sz w:val="24"/>
                <w:szCs w:val="24"/>
              </w:rPr>
              <w:t>Rozdział</w:t>
            </w:r>
            <w:r>
              <w:rPr>
                <w:b/>
                <w:sz w:val="24"/>
                <w:szCs w:val="24"/>
              </w:rPr>
              <w:t xml:space="preserve"> 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 działu , rozdziału , paragraf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ORY DO SEJMU I SENA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Fundusz Pra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nagrodzenia bezosob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y z tytułu usług telekomunikacyjnych świadczonych w stacjonarnej publicznej sie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iczn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róże służbowe kraj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USUWANIE SKUTKÓW KLĘSK ŻYWIOŁ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5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19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Załącznik Nr 3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do Zarządzenia Nr 96/ 201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Wójta Gminy  Skołyszyn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z dnia 31 sierpnia 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SZCZEGÓŁOWE KWOTY PRZENIESIEŃ WYDATKÓW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73"/>
        <w:gridCol w:w="4683"/>
        <w:gridCol w:w="1417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ozdział Paragraf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więks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niejszenia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5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0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PUBLICZNE GM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NICZE SRTAŻE POŻA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opłaty i skład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y inwestycyjne 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1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Y OBSŁUGI  EKONOMICZNO – ADMINISTRACYJNEJ SZKÓ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SZTAŁCANIE I DOSKONALENIE NAUCZYCIE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lenia pracowników niebędących członkami korpusu służby cywi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213</w:t>
            </w:r>
          </w:p>
        </w:tc>
      </w:tr>
    </w:tbl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horndale;Times New Roman" w:hAnsi="Thorndale;Times New Roman" w:eastAsia="HG Mincho Light J;Times New Roman" w:cs="Thorndale;Times New Roman"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4956" w:hanging="0"/>
      <w:outlineLvl w:val="1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08:00Z</dcterms:created>
  <dc:creator>Urząd Gminy Skołyszyn</dc:creator>
  <dc:description/>
  <cp:keywords/>
  <dc:language>en-US</dc:language>
  <cp:lastModifiedBy>oper25</cp:lastModifiedBy>
  <cp:lastPrinted>2011-09-05T13:27:00Z</cp:lastPrinted>
  <dcterms:modified xsi:type="dcterms:W3CDTF">2011-09-05T11:45:00Z</dcterms:modified>
  <cp:revision>31</cp:revision>
  <dc:subject/>
  <dc:title> </dc:title>
</cp:coreProperties>
</file>