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/>
        <w:tab/>
        <w:tab/>
        <w:tab/>
        <w:tab/>
      </w:r>
      <w:r>
        <w:rPr>
          <w:rFonts w:cs="Arial" w:ascii="Arial" w:hAnsi="Arial"/>
          <w:b/>
        </w:rPr>
        <w:t>Zarządzenie Nr   5/201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Wójta Gminy Skołyszy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>z dnia 26 stycznia 2011 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 sprawie sprzedaży nieruchomości położonej na terenie wsi Skołyszyn                        w drodze bezprzetargow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Działając na podstawie art. 30 ust. 2 pkt. 3 ustawy z dnia 8 marca 1990 r.             o samorządzie gminnym /Dz. U. z 2001 r. Nr 142, poz. 1591 z późn. zm./, art. 13             ust. 1,  art. 25 ust. 1, art. 28 ust. 1, 2 i 3 i art. 37 ust. 3 ustawy z dnia                             21 sierpnia 1997 r. o gospodarce nieruchomościami  /Dz. U. z 2010 r. Nr 102,                 poz. 561 z późn. zm./, art. 5 ustawy z dnia 24 czerwca 2010 r. o szczegółowych rozwiązaniach związanych z usuwaniem skutków powodzi z maja i czerwca 2010 r. /Dz. U. Nr 123, poz. 835/ oraz w wykonaniu Uchwały Nr II/27/00 Rady Gminy                          w Skołyszynie  z dnia 4 maja 2000 r. w sprawie określenia zasad nabywania, zbywania i obciążania nieruchomości gruntowych oraz ich wydzierżawiana lub najmu na okres dłuższy niż 3 lata, zmienionej Uchwałą Nr VI/36/2003 Rady Gminy                       w Skołyszynie z dnia  31 marca 2003 r. i Uchwały Nr XXXVIII/290/10 Rady Gminy Skołyszyn z dnia 3 listopada 2010 r. w sprawie zwolnienia z obowiązku zbycia                   w drodze przetargu nieruchomości przeznaczonych pod budownictwo mieszkaniowe, położonych na terenie wsi Skołyszyn, stanowiących własność Gminy Skołyszyn            oraz udzielenia bonifikaty od ceny sprzedaży nieruchomości  -  </w:t>
      </w:r>
      <w:r>
        <w:rPr>
          <w:rFonts w:cs="Arial" w:ascii="Arial" w:hAnsi="Arial"/>
          <w:b/>
          <w:sz w:val="24"/>
        </w:rPr>
        <w:t xml:space="preserve">Wójt Gminy  Skołyszyn zarządza,  co następuje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a Pan/i/ Oleszkowicz Wiesław i Katarzyna zam. Święcany 552  jako nabywcę nieruchomości oznaczonej jako działki ewidencyjne numer:  981 i 987          o łącznej pow. 0.1077 ha, położonej na terenie wsi Skołyszyn, stanowiącej własność Gminy Skołyszyn,  drodze bezprzetarg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edaż nieruchomości określonej w ust. 1, następuje pod realizację budownictwa mieszkaniowego, na rzecz Pan/i/ Oleszkowicz Wiesław i Katarzyna zam. Święcany 552 poszkodowanych na skutek osunięć się ziemi wywołanych opadami atmosferycznymi, które miały miejsce w maju i czerwcu 2010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sprzedaży zostaną określone w protokole uzgodnień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arządzenie wchodzi w życie z dniem podpis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4:17:00Z</dcterms:created>
  <dc:creator>Urząd Gminy w  Skołyszynie</dc:creator>
  <dc:description/>
  <cp:keywords/>
  <dc:language>en-US</dc:language>
  <cp:lastModifiedBy>Urząd Gminy</cp:lastModifiedBy>
  <cp:lastPrinted>2011-01-26T09:48:00Z</cp:lastPrinted>
  <dcterms:modified xsi:type="dcterms:W3CDTF">2011-01-26T09:31:00Z</dcterms:modified>
  <cp:revision>18</cp:revision>
  <dc:subject/>
  <dc:title/>
</cp:coreProperties>
</file>