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99" w:firstLine="141"/>
        <w:jc w:val="both"/>
        <w:rPr/>
      </w:pPr>
      <w:r>
        <w:rPr>
          <w:rFonts w:cs="Arial" w:ascii="Arial" w:hAnsi="Arial"/>
          <w:b/>
        </w:rPr>
        <w:t xml:space="preserve">Zarządzenie Nr 34/2011   </w:t>
      </w:r>
    </w:p>
    <w:p>
      <w:pPr>
        <w:pStyle w:val="Normal"/>
        <w:ind w:left="3399" w:firstLine="14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ójta Gminy Skołyszyn</w:t>
      </w:r>
    </w:p>
    <w:p>
      <w:pPr>
        <w:pStyle w:val="Normal"/>
        <w:ind w:left="3399" w:firstLine="141"/>
        <w:jc w:val="both"/>
        <w:rPr/>
      </w:pPr>
      <w:r>
        <w:rPr>
          <w:rFonts w:cs="Arial" w:ascii="Arial" w:hAnsi="Arial"/>
          <w:b/>
        </w:rPr>
        <w:t>z dnia 30 marca 2011 r.</w:t>
      </w:r>
    </w:p>
    <w:p>
      <w:pPr>
        <w:pStyle w:val="Normal"/>
        <w:ind w:left="3399" w:firstLine="14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 sprawie sporządzenia wykazu nieruchomości przeznaczonej do sprzedaży z terenu wsi Bączal Dol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Działając na podstawie art. 30 ust. 2, pkt 3 ustawy z dnia 8 marca 1990 r.                      o samorządzie gminnym /Dz. U. z 2001 r. Nr 142, poz. 1591  z późn. zm./,  art. 25 ust. 1, art. 35 ust. 1, 2, art. 37 ust. 1 ustawy z dnia  21 sierpnia 1997 r. o gospodarce nieruchomościami /Dz. U. z 2010 r.  Nr 102, poz. 651  z późn. zm./ oraz w wykonaniu uchwały Nr II/27/00 Rady Gminy w Skołyszynie  z dnia  4 maja 2000 r.  w sprawie określenia zasad nabywania, zbywania i obciążania nieruchomości gruntowych oraz ich wydzierżawiania lub najmu na okres dłuższy niż 3 lata, zmienionej uchwałą                             Nr VI/36/2003 Rady Gminy w Skołyszynie z dnia  31 marca 2003 r.   -  </w:t>
      </w:r>
      <w:r>
        <w:rPr>
          <w:rFonts w:cs="Arial" w:ascii="Arial" w:hAnsi="Arial"/>
          <w:b/>
        </w:rPr>
        <w:t>Wójt Gminy                         Skołyszyn   z a r z ą d z a,   co następu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§ 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rPr/>
      </w:pPr>
      <w:r>
        <w:rPr>
          <w:rFonts w:cs="Arial" w:ascii="Arial" w:hAnsi="Arial"/>
          <w:sz w:val="24"/>
        </w:rPr>
        <w:t xml:space="preserve">Przeznacza się do sprzedaży nieruchomość  wymienioną w wykazie stanowiącym załącznik Nr  1 do niniejszego zarządzenia, w drodze przetargu. </w:t>
      </w:r>
    </w:p>
    <w:p>
      <w:pPr>
        <w:pStyle w:val="WWTekstpodstawowy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§ 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kaz, o którym mowa w § 1 podlega wywieszeniu na tablicy ogłoszeń w siedzibie Urzędu Gminy  w Skołyszynie, w okresie od dnia 5 kwietnia 2011 r. do dnia  26 kwietnia 2011 r.,               a ponadto informacja o wywieszeniu tego wykazu zostanie podana do publicznej wiadomości przez ogłoszenie w prasie lokalnej oraz w inny sposób zwyczajowo przyjęty na terenie Gminy Skołyszyn, a także na stronach internetowych Urzędu Gmi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§ 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WTekstpodstawowy2">
    <w:name w:val="WW-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19:00Z</dcterms:created>
  <dc:creator>Urząd Gminy Skołyszyn</dc:creator>
  <dc:description/>
  <cp:keywords/>
  <dc:language>en-US</dc:language>
  <cp:lastModifiedBy>Urząd Gminy</cp:lastModifiedBy>
  <cp:lastPrinted>2011-01-31T10:42:00Z</cp:lastPrinted>
  <dcterms:modified xsi:type="dcterms:W3CDTF">2011-03-30T14:20:00Z</dcterms:modified>
  <cp:revision>5</cp:revision>
  <dc:subject/>
  <dc:title>Uchwała Nr</dc:title>
</cp:coreProperties>
</file>