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Załącznik Nr 1 do Zarządzenia Nr  34/2011  </w:t>
      </w:r>
    </w:p>
    <w:p>
      <w:pPr>
        <w:pStyle w:val="TextBody"/>
        <w:ind w:left="9912" w:hanging="0"/>
        <w:jc w:val="left"/>
        <w:rPr/>
      </w:pPr>
      <w:r>
        <w:rPr>
          <w:rFonts w:cs="Arial" w:ascii="Arial" w:hAnsi="Arial"/>
          <w:sz w:val="18"/>
          <w:szCs w:val="18"/>
        </w:rPr>
        <w:t>Wójta  Gminy Skołyszyn z dnia  30 marca 2011 r.</w:t>
      </w:r>
    </w:p>
    <w:p>
      <w:pPr>
        <w:pStyle w:val="TextBody"/>
        <w:ind w:left="566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</w:p>
    <w:p>
      <w:pPr>
        <w:pStyle w:val="TextBody"/>
        <w:ind w:left="566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Y K A Z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nieruchomości położonej na terenie wsi Bączal Dolny przeznaczonej do sprzedaży.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306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4"/>
        <w:gridCol w:w="996"/>
        <w:gridCol w:w="2556"/>
        <w:gridCol w:w="2985"/>
        <w:gridCol w:w="1417"/>
        <w:gridCol w:w="1843"/>
        <w:gridCol w:w="1843"/>
        <w:gridCol w:w="1842"/>
      </w:tblGrid>
      <w:tr>
        <w:trPr>
          <w:trHeight w:val="902" w:hRule="atLeast"/>
          <w:cantSplit w:val="true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czenie nieruchomości według księgi oraz katastru nieruchomości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 -rzchnia nierucho -mości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is nieruchomości 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zeznaczenie nieruchomości             w planie miejscowym i sposób jej zagospodarowania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y zagospodarowania nieruchomoś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nieruchomoś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ja                     o przeznaczeniu nieruchomości do sprzedaży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rmin złożenia wniosku przez osoby którym przysługuje pierwszeństwo              w  nabyciu nieruchomości.</w:t>
            </w:r>
          </w:p>
        </w:tc>
      </w:tr>
      <w:tr>
        <w:trPr>
          <w:trHeight w:val="213" w:hRule="atLeast"/>
          <w:cantSplit w:val="true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5568" w:hRule="atLeast"/>
          <w:cantSplit w:val="true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. numer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95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. Podkarpack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kołyszy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ewid. Skołyszy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ęb: Bączal Dol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nie Komunal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y Skołyszy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z. nr 815/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0.2030 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ieruchomość  zlokalizowana we wsi Bączal Dolny, posiada regularny kształt i leży                    w terenie płaskim. Działka położona jest  przy drodze        o nawierzchni asfaltowej.               Na terenie działki znajduje się budynek wiaty obudowanej na maszyny oraz budynek magazynku. Działka leży                     w terenach uzbrojonych           w sieć elektryczną i telekomunikacyjną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ynek wiaty: murowany, parterowy, niepodpiwniczony, stropodach kryty papą na lepiku. Budynek nie posiada instalacj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. zabudowy: 84.32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w. Użytkowa: 74,67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ynek magazynku: parterowy,  murowany                    z pustaków, stropodach kryty papą na lepiku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. zabudowy: 19,89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. użytkowa:  15,48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udownictwo Wielofunkcyjne „Mieszkalno-usługowe  ISTN.POTEN” wg. Studium Uwarunkowań                                          i Kierunków Zagospodarowania Przestrzennego Gminy Skołyszyn zatwierdzonego Uchwałą                          Nr IV/31/01 Rady Gminy                            w Skołyszynie z dnia                          30 sierpnia 2001 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y Plan Zagospodarowania Przestrzennego stracił ważność                   z dniem 31 grudnia 2003 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gospodarowanie wg. studium oraz decyzji administracyjnych określonych  w przepisach odrębnych uzyskanych we własnym zakresi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ciągu 1 roku od daty zawarcia umowy przeniesienia prawa własności nieruchomości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ena  nieruchomości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1.100,00 zł, brutt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płaty sądowe                     i notarialne, a także inne koszty jeżeli wystąpią pokrywa nabywca nieruchomości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rzedaż w drodze przetargu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ierwszeństwo                  w nabyciu nieruchomości przysługuje osobom określonym w art. 34 ust. 1,   pkt 1 i 2   ustawy  z dnia                       21 sierpnia 1997 r.                          o gospodarce nieruchomościami               /Dz. U. z 2010 r.              Nr 102, poz. 651                   z późn. zm./. Osoby  te korzystają                        z pierwszeństwa              w nabyciu, jeżeli złożą oświadczenie,  że wyrażają zgodę na cenę ustaloną                    w sposób określony              w ustawie.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ermin składania wniosku:  w ciągu       6 tygodni, licząc od dnia wywieszenia wykazu.          </w:t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447"/>
        </w:tabs>
        <w:ind w:left="44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611"/>
        </w:tabs>
        <w:ind w:left="61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775"/>
        </w:tabs>
        <w:ind w:left="775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939"/>
        </w:tabs>
        <w:ind w:left="939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103"/>
        </w:tabs>
        <w:ind w:left="110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267"/>
        </w:tabs>
        <w:ind w:left="1267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431"/>
        </w:tabs>
        <w:ind w:left="1431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1595"/>
        </w:tabs>
        <w:ind w:left="1595" w:hanging="283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2"/>
      <w:u w:val="single"/>
    </w:rPr>
  </w:style>
  <w:style w:type="character" w:styleId="WW8Num1z0">
    <w:name w:val="WW8Num1z0"/>
    <w:qFormat/>
    <w:rPr>
      <w:rFonts w:ascii="StarSymbol;Times New Roman" w:hAnsi="StarSymbol;Times New Roman" w:cs="Lucida Sans Unicod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tarSymbol;Times New Roman" w:hAnsi="StarSymbol;Times New Roman" w:cs="Lucida Sans Unicode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Lucida Sans Unicode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Lucida Sans Unicode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Lucida Sans Unico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>
      <w:jc w:val="both"/>
    </w:pPr>
    <w:rPr>
      <w:sz w:val="20"/>
    </w:rPr>
  </w:style>
  <w:style w:type="paragraph" w:styleId="WWTekstpodstawowy3">
    <w:name w:val="WW-Tekst podstawowy 3"/>
    <w:basedOn w:val="Normal"/>
    <w:qFormat/>
    <w:pPr/>
    <w:rPr>
      <w:sz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9:32:00Z</dcterms:created>
  <dc:creator>Urząd Gminy Skołyszyn</dc:creator>
  <dc:description/>
  <cp:keywords/>
  <dc:language>en-US</dc:language>
  <cp:lastModifiedBy>Urząd Gminy</cp:lastModifiedBy>
  <cp:lastPrinted>2011-03-30T17:00:00Z</cp:lastPrinted>
  <dcterms:modified xsi:type="dcterms:W3CDTF">2011-03-30T15:01:00Z</dcterms:modified>
  <cp:revision>46</cp:revision>
  <dc:subject/>
  <dc:title>7</dc:title>
</cp:coreProperties>
</file>