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2"/>
        </w:numPr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>ZARZĄDZENIE  Nr  33/201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>Wójta Gminy w Skołyszyni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 xml:space="preserve">z dnia  30 marca  2011 r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w sprawie  ceny  nieruchomości położonej na terenie wsi  Bączal Dolny, stanowiącej własność Gminy Skołyszyn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cs="Arial" w:ascii="Arial" w:hAnsi="Arial"/>
          <w:sz w:val="24"/>
        </w:rPr>
        <w:t xml:space="preserve">Działając na podstawie art. 30 ust. 2 pkt  3 ustawy z dnia  8 marca 1990 r. o samorządzie gminnym /Dz. U. z 2001 r. Nr 142, poz. 1591 wraz   z późn. zm./,     art. 25 ust, 1,  art. 67 ust. 1, 2  pkt 1 ustawy z dnia 21 sierpnia 1997 r.  o gospodarce nieruchomościami   /Dz. U.  z 2010 r. Nr 102, poz. 561  z późn. zm./ oraz                              w wykonaniu uchwały Nr II/27/00 Rady Gminy   w Skołyszynie z dnia 4 maja 2000 r.                    w sprawie określenia zasad nabywania, zbywania  i obciążania nieruchomości gruntowych oraz ich wydzierżawiania lub najmu na okres dłuższy niż 3 lata, zmienionej uchwałą Nr VI/36/2003 Rady Gminy  w Skołyszynie z dnia                           31 marca 2003 r.  – </w:t>
      </w:r>
      <w:r>
        <w:rPr>
          <w:rFonts w:cs="Arial" w:ascii="Arial" w:hAnsi="Arial"/>
          <w:b/>
          <w:sz w:val="24"/>
        </w:rPr>
        <w:t>Wójt Gminy  Skołyszyn  zarządza, co następuje :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sz w:val="24"/>
        </w:rPr>
        <w:t>§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sz w:val="24"/>
        </w:rPr>
        <w:t>1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stala się cenę  nieruchomości zabudowanej, oznaczonej jako działka ewidencyjna  numer: 815/1 o  pow. 0.2030ha, położonej na terenie wsi Bączal Dolny, stanowiącej własność Gminy Skołyszyn  w kwocie: 33.100,00 zł /słownie:  trzydzieści trzy tysiące  sto  złotych 00/100 groszy/ brutto,  przeznaczonej do sprzedaży  w drodze przetargu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 §  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Koszty sporządzenia umowy /opłaty sądowe i notarialne/, a także inne koszty jeżeli wystąpią pokrywa nabywca nieruchomości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 xml:space="preserve">         §  3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rządzenie wchodzi w życie z dniem podjęcia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00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" w:cs="Albany;Arial"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HG Mincho Light J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4:14:00Z</dcterms:created>
  <dc:creator>Urząd Gminy w  Skołyszynie</dc:creator>
  <dc:description/>
  <cp:keywords/>
  <dc:language>en-US</dc:language>
  <cp:lastModifiedBy>Urząd Gminy</cp:lastModifiedBy>
  <cp:lastPrinted>2009-10-09T10:41:00Z</cp:lastPrinted>
  <dcterms:modified xsi:type="dcterms:W3CDTF">2011-03-30T14:17:00Z</dcterms:modified>
  <cp:revision>4</cp:revision>
  <dc:subject/>
  <dc:title> </dc:title>
</cp:coreProperties>
</file>