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EALIZACJA DOCHODÓW Z ZAKRESU ADMINISTRACJI RZĄDOWEJ ZLECONYCH GMINOM NA DZIEŃ 31.12.2010 r.</w:t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418"/>
        <w:gridCol w:w="141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LNICTWO I ŁOWIECT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 6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 640,2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10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6 6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6 640,2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tacje celowe otrzymane z budżetu państwa na realizowanie zadań bieżących z zakresu  administracji rządowej 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6 6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6 640,2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MINISTRACJ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 4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3 207,63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URZĘDY WOJEWÓDZ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4 4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4 425,00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tacje celowe otrzymane z budżetu państwa na realizowanie zadań bieżących z zakresu  administracji rządowej 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4 4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4 425,00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0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SPIS POWSZECHNY I 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1 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/>
            </w:pPr>
            <w:r>
              <w:rPr>
                <w:szCs w:val="24"/>
              </w:rPr>
              <w:t>28 782,63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tacje celowe otrzymane z budżetu państwa na realizowanie zadań bieżących z zakresu  administracji rządowej 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1 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8 782,63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RZĘDY NACZELNYCH ORGANÓW WŁADZY PAŃSTWOWEJ, KONTROLI I OCHRONY PRAWA ORAZ SĄDOW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7 5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 374,17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URZĘDY NACZELNYCH ORGANÓW WŁADZY PAŃSTWOWEJ, KONTROLI I OCHRONY PR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 0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991,7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tacje celowe otrzymane z budżetu państwa na realizowanie zadań bieżących z zakresu  administracji rządowej 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 0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991,70</w:t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WYBORY PREZYDENTA RZECZYPOSPOLITEJ POL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3 8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8 667,18</w:t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tacje celowe otrzymane z budżetu państwa na realizowanie zadań bieżących z zakresu  administracji rządowej 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3 8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8 667,18</w:t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1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WYBORY DO SEJMU I SENA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8 9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7 807,48</w:t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tacje celowe otrzymane z budżetu państwa na realizowanie zadań bieżących z zakresu  administracji rządowej 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8 9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7 807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418"/>
        <w:gridCol w:w="141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2 7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0 907,81</w:t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tacje celowe otrzymane z budżetu państwa na realizowanie zadań bieżących z zakresu  administracji rządowej 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2 7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0 907,81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 956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4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USUWANIE SKUTKÓW KLĘSK ŻYWIOŁ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5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36 956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/>
            </w:pPr>
            <w:r>
              <w:rPr>
                <w:szCs w:val="24"/>
              </w:rPr>
              <w:t>Dotacje celowe otrzymane z budżetu państwa na realizowanie zadań bieżących z zakresu  administracji rządowej 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5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36 956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MOC SPOŁE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058 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042 065,15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2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OŚRODKI WSPAR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4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42 493,51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tacje celowe otrzymane z budżetu państwa na realizowanie zadań bieżących z zakresu  administracji rządowej 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4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42 493,51</w:t>
            </w:r>
          </w:p>
        </w:tc>
      </w:tr>
      <w:tr>
        <w:trPr>
          <w:trHeight w:val="76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2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/>
            </w:pPr>
            <w:r>
              <w:rPr>
                <w:szCs w:val="24"/>
              </w:rPr>
              <w:t>ŚWIADCZENIA RODZINNE, ŚWIADCZENIE Z FUNDUSZU ALIEMTACYJNEGO ORAZ SKŁADKI NA UBEZPIECZENIA EMERYTALNE I RENTOWE Z UBEZPIECZENI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511 4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511 436,0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/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tacje celowe otrzymane z budżetu państwa na realizowanie zadań bieżących z zakresu administracji rządowej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511 4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511 436,0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2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KŁADKI  NA UBEZPIECZENIA ZDROWOTNE  OPŁACANE ZA OSOBY POBIERAJĄCE NIEKTÓRE ŚWIADCZENIA Z POMOCY SPOŁECZNEJ, NIEKTÓRE ŚWIADCZENIA RODZINNE ORAZ ZA OSOBY UCZESTNICZĄCE W ZAJĘCIACH W CENTRUM INTEGRACJI  SPOŁECZN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 0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 021,64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tacje celowe otrzymane z budżetu państwa na realizowanie zadań bieżących z zakresu  administracji rządowej 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 0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 021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418"/>
        <w:gridCol w:w="1417"/>
      </w:tblGrid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ział</w:t>
            </w:r>
          </w:p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Rozdział</w:t>
            </w:r>
          </w:p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Paragra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Wykonanie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2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USŁUGI OPIEKUŃCZE I SPECJALISTYCZNE USŁUGI OPIEKUŃ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1 0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0 992,0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Dotacje celowe otrzymane z budżetu państwa na realizowanie zadań bieżących z zakresu  administracji rządowej  oraz innych zadań zleconych gminie (związkom gmin) ustawam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1 0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0 992,0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2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USUWANIE SKUTKÓW KLĘSK ŻYWIOŁ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062 5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062 501,0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tacje celowe otrzymane z budżetu państwa na realizowanie zadań bieżących z zakresu  administracji rządowej 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062 5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062 501,0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2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9 621,0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Dotacje celowe otrzymane z budżetu państwa na realizowanie zadań bieżących z zakresu  administracji rządowej  oraz innych zadań zleconych gminie (związkom gmin) ustawam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9 621,00</w:t>
            </w:r>
          </w:p>
        </w:tc>
      </w:tr>
      <w:tr>
        <w:trPr>
          <w:trHeight w:val="572" w:hRule="atLeast"/>
          <w:cantSplit w:val="true"/>
        </w:trPr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 489 1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 428 243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right" w:pos="5670" w:leader="none"/>
          <w:tab w:val="right" w:pos="8505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REALIZACJA WYDATKÓW Z ZAKRESU ADMINISTRACJI RZĄDOWEJ ZLECONYCH GMINOM NA DZIEŃ 31.12.2010 r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418"/>
        <w:gridCol w:w="141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ział</w:t>
            </w:r>
          </w:p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</w:t>
            </w:r>
          </w:p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gra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ni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LNICTWO I ŁOWIECT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 6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 640,2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10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6 6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6 640,2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11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110,5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Różne opłaty i skład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5 53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5 529,6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MINISTRACJ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 4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3 207,63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URZĘDY WOJEWÓDZ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4 4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4 425,00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7 300,00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0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 000,00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0 4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0 425,00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700,00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0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PIS POWSZECHNY I 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1 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8 782,63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0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8 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7 571,00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 684,78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88,85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Wynagrodzenia bezoso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 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 687,00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42,50</w:t>
            </w:r>
          </w:p>
        </w:tc>
      </w:tr>
      <w:tr>
        <w:trPr>
          <w:trHeight w:val="3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8,5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RZĘDY NACZELNYCH ORGANÓW WŁADZY PAŃSTWOWEJ, KONTROLI I OCHRONY PRAWA ORAZ SĄDOW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7 5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 374,17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URZĘDY NACZELNYCH ORGANÓW WŁADZY PAŃSTWOWEJ, KONTROLI I OCHRONY PR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 0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991,7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30,64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1,06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Wynagrodzenia bezoso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6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8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/>
            </w:pPr>
            <w:r>
              <w:rPr>
                <w:szCs w:val="24"/>
              </w:rPr>
              <w:t>43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WYBORY PREZYDENTA RZECZYPOSPOLITEJ POL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3 8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8 667,18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0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Różne wydatki na rzecz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5 3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4 805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28,09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0,8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Wynagrodzenia bezoso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 460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04,94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46,72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7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9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6,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418"/>
        <w:gridCol w:w="1417"/>
      </w:tblGrid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7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4,96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1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WYBORY DO SEJMU I SENA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8 9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7 807,48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0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Różne wydatki na rzecz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5 3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5 345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89,42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3,81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Wynagrodzenia bezoso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730,5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 701,1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 084,91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4,75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7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26,68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7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9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971,31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5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2 7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0 907,81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0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Różne wydatki na rzecz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1 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5 195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3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947,14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52,8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Wynagrodzenia bezoso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0 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 175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6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 983,45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 987,2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8,2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7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40,02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7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9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 956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54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USUWANIE SKUTKÓW KLĘSK ŻYWIOŁ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5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36 956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Wynagrodzenia bezoso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1 956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25 000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MOC SPOŁE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058 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042 065,15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2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OŚRODKI WSPAR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4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42 493,51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0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28,9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77 8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77 865,80</w:t>
            </w:r>
          </w:p>
        </w:tc>
      </w:tr>
      <w:tr>
        <w:trPr>
          <w:trHeight w:val="3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0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2 3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2 345,9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9 4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9 471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1418"/>
        <w:gridCol w:w="1417"/>
      </w:tblGrid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szCs w:val="24"/>
              </w:rPr>
              <w:t>Dział</w:t>
            </w:r>
          </w:p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</w:t>
            </w:r>
          </w:p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gra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nie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 9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 922,92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Wynagrodzenia bezoso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 200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9 3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9 306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 4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 455,03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usług remon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7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752,53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usług zdrowot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24,5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 8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 874,33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3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Opłaty  z tytułu zakupu usług telekomunikacyjnych telefonii komórk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57,97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3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płaty z tytułu zakupu usług telekomunikacyjnych telefonii stacjonarn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3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398,09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6,86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Różne opłaty i skład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 3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 367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 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 121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pracowników niebędących członkami korpusu służby cywil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8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885,9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6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685,59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4 1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4 104,16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2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/>
            </w:pPr>
            <w:r>
              <w:rPr>
                <w:szCs w:val="24"/>
              </w:rPr>
              <w:t>ŚWIADCZENIA RODZINNE, ŚWIADCZENIE Z FUNDUSZU ALIMETACYJNEGO  ORAZ SKŁADKI NA UBEZPIECZENIA EMERYTALNE I RENTOWE Z UBEZPIECZENI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511 4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511 436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0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09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300 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300 156,97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7 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7 427,44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0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 1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 162,44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8 2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8 294,68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6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632,16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1 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1 325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 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 708,83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2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usług zdrowot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40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2 2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2 230,24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3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84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3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płaty z tytułu zakupu usług telekomunikacyjnych telefonii stacjonarn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342,96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91,16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Różne opłaty i skład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gra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nie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 7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 733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pracowników niebędących członkami korpusu służby cywil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5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 545,00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86,64</w:t>
            </w:r>
          </w:p>
        </w:tc>
      </w:tr>
      <w:tr>
        <w:trPr>
          <w:trHeight w:val="33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 1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 166,48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2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SKŁADKI  NA UBEZPIECZENIA ZDROWOTNE 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 0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 021,64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Składki na ubezpieczenia zdrowot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 0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 021,64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2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USŁUGI OPIEKUŃCZE I SPECJALISTYCZNE USŁUGI OPIEKUŃ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1 0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0 992,0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8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Dotacja celowa z budżetu na finansowanie lub dofinansowanie zadań zleconych do realizacji stowarzyszeni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1 0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0 992,0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2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USUWANIE SKUTKÓW KLĘSK ŻYWIOŁ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062 5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062 501,0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062 5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 062 501,0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2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9 621,00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9 621,00</w:t>
            </w:r>
          </w:p>
        </w:tc>
      </w:tr>
      <w:tr>
        <w:trPr>
          <w:trHeight w:val="435" w:hRule="atLeast"/>
          <w:cantSplit w:val="true"/>
        </w:trPr>
        <w:tc>
          <w:tcPr>
            <w:tcW w:w="630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ÓŁEM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489 137,00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  <w:tab w:val="right" w:pos="8505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428 243,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jc w:val="center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33:00Z</dcterms:created>
  <dc:creator>Urząd Gminy</dc:creator>
  <dc:description/>
  <cp:keywords/>
  <dc:language>en-US</dc:language>
  <cp:lastModifiedBy>oper21</cp:lastModifiedBy>
  <cp:lastPrinted>2009-03-18T12:58:00Z</cp:lastPrinted>
  <dcterms:modified xsi:type="dcterms:W3CDTF">2011-03-23T11:23:00Z</dcterms:modified>
  <cp:revision>106</cp:revision>
  <dc:subject/>
  <dc:title/>
</cp:coreProperties>
</file>