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cicietekstu"/>
        <w:rPr/>
      </w:pPr>
      <w:r>
        <w:rPr/>
        <w:t xml:space="preserve">Wykonanie dochodów budżetu Gminy Skołyszyn </w:t>
      </w:r>
    </w:p>
    <w:p>
      <w:pPr>
        <w:pStyle w:val="Wcicietekstu"/>
        <w:rPr/>
      </w:pPr>
      <w:r>
        <w:rPr/>
        <w:t>na dzień 31 grudnia 2010 r.</w:t>
      </w:r>
    </w:p>
    <w:p>
      <w:pPr>
        <w:pStyle w:val="Wcicietekstu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567"/>
        <w:gridCol w:w="699"/>
        <w:gridCol w:w="3553"/>
        <w:gridCol w:w="993"/>
        <w:gridCol w:w="1275"/>
        <w:gridCol w:w="1276"/>
        <w:gridCol w:w="699"/>
      </w:tblGrid>
      <w:tr>
        <w:trPr>
          <w:trHeight w:val="600" w:hRule="atLeast"/>
          <w:cantSplit w:val="true"/>
        </w:trPr>
        <w:tc>
          <w:tcPr>
            <w:tcW w:w="1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lasyfikacja budżetowa</w:t>
            </w:r>
          </w:p>
        </w:tc>
        <w:tc>
          <w:tcPr>
            <w:tcW w:w="3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Tytu3"/>
              <w:rPr/>
            </w:pPr>
            <w:r>
              <w:rPr/>
              <w:t>Nazwa działu, rozdziału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Domylni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hodów budżetu</w:t>
            </w:r>
          </w:p>
          <w:p>
            <w:pPr>
              <w:pStyle w:val="Domylnie"/>
              <w:jc w:val="center"/>
              <w:rPr/>
            </w:pPr>
            <w:r>
              <w:rPr>
                <w:b/>
                <w:sz w:val="18"/>
              </w:rPr>
              <w:t>na 01.01.2010r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dochodów</w:t>
            </w:r>
          </w:p>
          <w:p>
            <w:pPr>
              <w:pStyle w:val="Domylnie"/>
              <w:jc w:val="center"/>
              <w:rPr/>
            </w:pPr>
            <w:r>
              <w:rPr>
                <w:b/>
                <w:sz w:val="18"/>
              </w:rPr>
              <w:t>budżetu</w:t>
            </w:r>
          </w:p>
          <w:p>
            <w:pPr>
              <w:pStyle w:val="Domylnie"/>
              <w:jc w:val="center"/>
              <w:rPr/>
            </w:pPr>
            <w:r>
              <w:rPr>
                <w:b/>
                <w:sz w:val="18"/>
              </w:rPr>
              <w:t>na 31.12.2010r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konanie 31.12.2010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wykonania</w:t>
            </w:r>
          </w:p>
        </w:tc>
      </w:tr>
      <w:tr>
        <w:trPr>
          <w:trHeight w:val="600" w:hRule="atLeast"/>
          <w:cantSplit w:val="true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iał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§</w:t>
            </w:r>
          </w:p>
        </w:tc>
        <w:tc>
          <w:tcPr>
            <w:tcW w:w="3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LNICTWO I ŁOWIECTWO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5 399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4 755,44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88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10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USUWANIE SKUTKÓW KLĘSK ŻYWIOŁ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67 7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67 757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3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67 7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67 757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10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7 6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6 998,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8,88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750</w:t>
            </w:r>
          </w:p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/>
            </w:pPr>
            <w:r>
              <w:rPr>
                <w:sz w:val="20"/>
              </w:rPr>
              <w:t>Dochody z najmu i dzierżawy składników majątkowych Skarbu Państwa,  jednostek samorządu terytorialnego lub innych jednostek zaliczanych do sektora finansów publicznych oraz innych umów o podobnym charakter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58,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5,82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6 6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6 640,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TWARZANIE I ZAOPATRYWANIE W ENERGIĘ ELEKTRYCZNĄ, GAZ I WODĘ</w:t>
            </w:r>
          </w:p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909,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99</w:t>
            </w:r>
          </w:p>
        </w:tc>
      </w:tr>
      <w:tr>
        <w:trPr>
          <w:trHeight w:val="398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00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STARCZANIE WOD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9 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8 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7 909,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7,99</w:t>
            </w:r>
          </w:p>
        </w:tc>
      </w:tr>
      <w:tr>
        <w:trPr>
          <w:trHeight w:val="398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75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9 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8 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7 909,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7,99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6</w:t>
            </w:r>
            <w:r>
              <w:rPr>
                <w:b/>
                <w:sz w:val="20"/>
              </w:rPr>
              <w:t>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PORT I  ŁĄCZNOŚ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26 648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36 296,12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4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0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 xml:space="preserve">DROGI PUBLICZNE GMINNE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82 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82 354,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6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 xml:space="preserve">Otrzymane spadki, zapisy i darowizny w postaci pieniężne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2 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2 354,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70 0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00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ROGI WEWNĘTR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1 7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4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otrzymane z funduszy celowych na realizację zadań bieżących jednostek sektora finansów publ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1 7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699"/>
        <w:gridCol w:w="3548"/>
        <w:gridCol w:w="993"/>
        <w:gridCol w:w="1280"/>
        <w:gridCol w:w="1276"/>
        <w:gridCol w:w="699"/>
      </w:tblGrid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00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USUWANIE SKUTKÓW KLĘSK ŻYWIOŁ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922 5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532 241,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9,70</w:t>
            </w:r>
          </w:p>
        </w:tc>
      </w:tr>
      <w:tr>
        <w:trPr>
          <w:trHeight w:val="96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33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inwestycji i zakupów inwestycyjnych własnych gmin ( związków</w:t>
            </w:r>
          </w:p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gmin)</w:t>
            </w:r>
          </w:p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922 593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532 241,34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9,7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SPODARKA MIESZKANIO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 29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2 729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3 253,79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6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0005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GOSPODARKA GRUNTAMI I NIERUCHOMOŚCIAM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24 29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32 029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32 690,99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7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47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 xml:space="preserve">Wpływy z opłat za zarząd, użytkowanie i użytkowanie wieczyste nieruchomości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 59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 59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 625,37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7,29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69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opła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24,39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75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chody z najmu i dzierżawy składników majątkowych Skarbu Państwa,  jednostek samorządu terytorialnego lub innych jednostek zaliczanych  do sektora finansów publicznych oraz innych umów o podobnym charakterze</w:t>
            </w:r>
          </w:p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2 60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2 603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8 456,12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4,98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76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76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92,45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3,46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87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e sprzedaży składników majątkow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42 00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59 229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58 982,72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9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2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5,9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65 904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71 047,54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3,1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29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/>
            </w:pPr>
            <w:r>
              <w:rPr>
                <w:sz w:val="20"/>
              </w:rPr>
              <w:t>Środki na dofinansowanie własnych inwestycji gmin (związków gmin), powiatów (związków powiatów), samorządów województw,  pozyskane z innych źróde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91 6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16 227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16 226,5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0078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USUWANIE SKUTKÓW KLĘSK ŻYWIOŁOW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62,8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0,4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 (związków gmin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62,8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0,4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710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/>
            </w:pPr>
            <w:r>
              <w:rPr>
                <w:b/>
                <w:sz w:val="20"/>
              </w:rPr>
              <w:t>DZIAŁALNOŚĆ USŁUGO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804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803,65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1035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CMENTARZ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 804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 803,65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804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803,65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MINISTRACJA PUBLICZN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 5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 393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 202,11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57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/>
            </w:pPr>
            <w:r>
              <w:rPr>
                <w:sz w:val="20"/>
              </w:rPr>
              <w:t>75011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URZĘDY WOJEWÓDZK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4 4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4 425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4 425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699"/>
        <w:gridCol w:w="3548"/>
        <w:gridCol w:w="993"/>
        <w:gridCol w:w="1280"/>
        <w:gridCol w:w="1276"/>
        <w:gridCol w:w="699"/>
      </w:tblGrid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 xml:space="preserve">Dotacje celowe otrzymane z budżetu  państwa na realizację zadań bieżących  z zakresu administracji rządowej oraz innych zadań zleconych gminie (związkom gmin) ustawami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4 4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4 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4 425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URZĘDY GMIN ( MIAST I MIAST NA PRAWACH POWIATU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6 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9 991,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1,29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69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opła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50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6 95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9 441,44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1,29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 (związków gmin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056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SPIS POWSZECHNY I INN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1 018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8 782,63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2,79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 xml:space="preserve">Dotacje celowe otrzymane z budżetu  państwa na realizację zadań bieżących  z zakresu administracji rządowej oraz innych zadań zleconych gminie (związkom gmin) ustawami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1 018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8 782,63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2,79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095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,04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,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RZĘDY NACZELNYCH ORGANÓW WŁADZY PAŃSTWOWEJ, KONTROLI I OCHRONY PRAWA ORAZ SĄDOWNICTWA.</w:t>
            </w:r>
          </w:p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 522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 374,17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,82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101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/>
            </w:pPr>
            <w:r>
              <w:rPr>
                <w:sz w:val="20"/>
              </w:rPr>
              <w:t>URZĘDY NACZELNYCH ORGANÓW WŁADZY PAŃSTWOWEJ, KONTROLI I OCHRONY PRA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0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044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991,7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7,44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 z zakresu administracji rządowej oraz innych zadań zleconych gminie (związkom gmin) ustawam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0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044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991,7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7,44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107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YBORY PREZYDENTA RZECZYPOSPOLITEJ POLSKIEJ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 818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8 667,18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8,37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 z zakresu administracji rządowej oraz innych zadań zleconych gminie (związkom gmin) ustaw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 8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8 667,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8,37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108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YBORY DO SEJMU I SENAT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8 915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7 807,48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6,17</w:t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 z zakresu administracji rządowej oraz innych zadań zleconych gminie (związkom gmin) ustawam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8 915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7 807,48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6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76"/>
        <w:gridCol w:w="699"/>
        <w:gridCol w:w="3545"/>
        <w:gridCol w:w="993"/>
        <w:gridCol w:w="1282"/>
        <w:gridCol w:w="1276"/>
        <w:gridCol w:w="699"/>
      </w:tblGrid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59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10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 xml:space="preserve">WYBORY DO RAD GMIN, RAD POWIATÓW I SEJMIKÓW WOJEWÓDZTW, WYBORY WÓJTÓW, BURMISTRZÓW I PREZYDENTÓW MIAST ORAZ REFERENDA GMINNE, POWIATOWE I WOJEWÓDZKIE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2 7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0 907,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8,60</w:t>
            </w:r>
          </w:p>
        </w:tc>
      </w:tr>
      <w:tr>
        <w:trPr>
          <w:trHeight w:val="591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/>
            </w:pPr>
            <w:r>
              <w:rPr>
                <w:sz w:val="20"/>
              </w:rPr>
              <w:t>Dotacje celowe otrzymane z budżetu państwa na realizację zadań bieżących  z zakresu administracji rządowej oraz innych zadań zleconych gminie (związkom gmin) ustawam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2 745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0 907,81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8,60</w:t>
            </w:r>
          </w:p>
        </w:tc>
      </w:tr>
      <w:tr>
        <w:trPr>
          <w:trHeight w:val="387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PIECZEŃSTWO PUBLICZNE I OCHRONA PRZECIWPOŻAR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 7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 014,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8</w:t>
            </w:r>
          </w:p>
        </w:tc>
      </w:tr>
      <w:tr>
        <w:trPr>
          <w:trHeight w:val="387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4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OCHOTNICZE STRAŻE POŻA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4 7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4 058,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31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Otrzymane spadki, zapisy i darowizny w postaci pienięż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9 89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4 7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4 168,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78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2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 xml:space="preserve">Dotacje otrzymane z funduszy celowych na finansowanie lub dofinansowanie kosztów realizacji inwestycji i zakupów inwestycyjnych jednostek sektora finansów publiczny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4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USUWANIE SKUTKÓW KLĘSK ŻYWIOŁ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2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11 9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6,7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 z zakresu administracji rządowej oraz innych zadań zleconych gminie (związkom gmin) ustaw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5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36 9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0,7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 (związków gmi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75 0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1297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HODY OD OSÓB PRAWNYCH, OD OSÓB FIZYCZNYCH I OD INNYCH JEDNOSTEK NIE POSIADAJĄCYCH OSOBOWOŚCI PRAWNEJ ORAZ WYDATKI ZWIĄZANE Z ICH POBORE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460 181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649 181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536 533,11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01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6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PODATKU DOCHODOWEGO OD OSÓB FIZ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0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6,0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350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rPr/>
            </w:pPr>
            <w:r>
              <w:rPr>
                <w:sz w:val="20"/>
              </w:rPr>
              <w:t>Podatek od działalności gospodarczej osób fizycznych opłacany w formie karty podatkowej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063,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6,3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10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Odsetki od nieterminowych wpłat z tytułu podatków i opłat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 3,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475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615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321 9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368 2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334 969,03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7,57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 xml:space="preserve">Podatek od nieruchomości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300 0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300 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261 559,03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7,04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32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datek roln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 9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 9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951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1,29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33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datek leśn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 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 524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7,49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3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datek od środków transport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5 331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0,00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datek od czynności cywilnoprawn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0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1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Odsetki od nieterminowych wpłat z tytułu podatków i opła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44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468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616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/>
            </w:pPr>
            <w:r>
              <w:rPr>
                <w:sz w:val="20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073 734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133 434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096 265,14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6,72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datek od nieruchomośc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32 467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32 467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09 949,26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4,79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32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datek roln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35 0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35 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10 149,65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4,29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/>
            </w:pPr>
            <w:r>
              <w:rPr>
                <w:sz w:val="20"/>
              </w:rPr>
              <w:t>033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datek leśn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8 267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8 267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6 108,77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2,36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34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datek od środków transportow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8 0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2 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7 675,86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5,07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36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datek do spadków i darowizn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 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5 181,6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9,49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datek od czynności cywilnoprawn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 0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 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1 668,9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1,67</w:t>
            </w:r>
          </w:p>
        </w:tc>
      </w:tr>
      <w:tr>
        <w:trPr>
          <w:trHeight w:val="606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1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Odsetki od nieterminowych wpłat z tytułu podatków i opła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7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531,1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4,86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618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INNYCH OPŁAT STANOWIĄCYCH DOCHODY JEDNOSTEK SAMORZĄDU TERYTORIALNEGO NA PODSTAWIE USTA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64 25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77 25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58 502,91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9,42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41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opłaty skarbowej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5 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5 857,4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3,43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46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opłaty eksploatacyjnej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6 712,37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3,42</w:t>
            </w:r>
          </w:p>
        </w:tc>
      </w:tr>
      <w:tr>
        <w:trPr>
          <w:trHeight w:val="381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48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opłat za zezwolenia na sprzedaż alkohol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9 25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2 25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2 537,14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28</w:t>
            </w:r>
          </w:p>
        </w:tc>
      </w:tr>
      <w:tr>
        <w:trPr>
          <w:trHeight w:val="381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59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opłat za koncesje i licencj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 396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621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UDZIAŁY GMIN W PODATKACH STANOWIĄCYCH DOCHÓD BUDŻETU PAŃST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899 297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969 297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945 736,03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21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01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datek dochodowy od osób fizyczn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699 297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699 297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640 555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7,82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02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/>
            </w:pPr>
            <w:r>
              <w:rPr>
                <w:sz w:val="20"/>
              </w:rPr>
              <w:t>Podatek  dochodowy od osób prawn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70 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05 181,03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3,03</w:t>
            </w:r>
          </w:p>
        </w:tc>
      </w:tr>
      <w:tr>
        <w:trPr>
          <w:trHeight w:val="437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ÓŻNE ROZLICZENI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795 431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595 077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596 723,82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1</w:t>
            </w:r>
          </w:p>
        </w:tc>
      </w:tr>
      <w:tr>
        <w:trPr>
          <w:trHeight w:val="437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801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CZĘŚĆ OŚWIATOWA SUBWENCJI OGÓLNEJ DLA JEDNOSTEK SAMORZĄDU TERYTORIALNEGO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785 106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838 58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838 580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7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92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Subwencje ogólne z budżetu państ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785 106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838 58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838 580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7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802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UZUPEŁNIENIE SUBWENCJI OGÓLNEJ DLA JEDNOSTEK SAMORZĄDU TERYTORIALNEGO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17 481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17 481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7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75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Środki na uzupełnienie dochodów gmin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17 481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17 481,00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3"/>
        <w:gridCol w:w="558"/>
        <w:gridCol w:w="1"/>
        <w:gridCol w:w="12"/>
        <w:gridCol w:w="703"/>
        <w:gridCol w:w="1"/>
        <w:gridCol w:w="3534"/>
        <w:gridCol w:w="13"/>
        <w:gridCol w:w="980"/>
        <w:gridCol w:w="13"/>
        <w:gridCol w:w="1262"/>
        <w:gridCol w:w="13"/>
        <w:gridCol w:w="1263"/>
        <w:gridCol w:w="13"/>
        <w:gridCol w:w="697"/>
        <w:gridCol w:w="5"/>
      </w:tblGrid>
      <w:tr>
        <w:trPr>
          <w:trHeight w:val="39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608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807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CZĘŚĆ WYRÓWNAWCZA SUBWENCJI OGÓLNEJ DLA GMI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747 8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747 88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747 883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7" w:hRule="atLeast"/>
        </w:trPr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920</w:t>
            </w:r>
          </w:p>
        </w:tc>
        <w:tc>
          <w:tcPr>
            <w:tcW w:w="35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Subwencje ogólne z budżetu państwa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747 88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747 883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747 883,00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5" w:hRule="atLeast"/>
        </w:trPr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814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RÓŻNE ROZLICZENIA FINANSOWE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1 646,82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3,29</w:t>
            </w:r>
          </w:p>
        </w:tc>
      </w:tr>
      <w:tr>
        <w:trPr>
          <w:trHeight w:val="219" w:hRule="atLeast"/>
        </w:trPr>
        <w:tc>
          <w:tcPr>
            <w:tcW w:w="572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20</w:t>
            </w:r>
          </w:p>
        </w:tc>
        <w:tc>
          <w:tcPr>
            <w:tcW w:w="35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1 646,82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3,29</w:t>
            </w:r>
          </w:p>
        </w:tc>
      </w:tr>
      <w:tr>
        <w:trPr>
          <w:trHeight w:val="621" w:hRule="atLeast"/>
        </w:trPr>
        <w:tc>
          <w:tcPr>
            <w:tcW w:w="572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831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CZĘŚĆ RÓWNOWAŻĄCA SUBWENCJI OGÓLNEJ DLA GMIN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2 442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41 133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41 133,00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52" w:hRule="atLeast"/>
        </w:trPr>
        <w:tc>
          <w:tcPr>
            <w:tcW w:w="572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920</w:t>
            </w:r>
          </w:p>
        </w:tc>
        <w:tc>
          <w:tcPr>
            <w:tcW w:w="35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Subwencje ogólne z budżetu państwa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2 442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41 133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41 133,00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7" w:hRule="atLeast"/>
        </w:trPr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1</w:t>
            </w:r>
          </w:p>
        </w:tc>
        <w:tc>
          <w:tcPr>
            <w:tcW w:w="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ATA I WYCHOWANIE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79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 955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 755,30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66</w:t>
            </w:r>
          </w:p>
        </w:tc>
      </w:tr>
      <w:tr>
        <w:trPr>
          <w:trHeight w:val="437" w:hRule="atLeast"/>
        </w:trPr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0101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SZKOŁY PODSTAWOWE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6 08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2 161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1 725,64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8,97</w:t>
            </w:r>
          </w:p>
        </w:tc>
      </w:tr>
      <w:tr>
        <w:trPr>
          <w:trHeight w:val="854" w:hRule="atLeast"/>
        </w:trPr>
        <w:tc>
          <w:tcPr>
            <w:tcW w:w="572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750</w:t>
            </w:r>
          </w:p>
        </w:tc>
        <w:tc>
          <w:tcPr>
            <w:tcW w:w="35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chody z najmu i dzierżawy składników majątkowych Skarbu Państwa lub jednostek samorządu terytorialnego oraz innych umów o podobnym charakterze</w:t>
            </w:r>
          </w:p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6 08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6 189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5 721,94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8,22</w:t>
            </w:r>
          </w:p>
        </w:tc>
      </w:tr>
      <w:tr>
        <w:trPr>
          <w:trHeight w:val="365" w:hRule="atLeast"/>
        </w:trPr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 972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003,70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80</w:t>
            </w:r>
          </w:p>
        </w:tc>
      </w:tr>
      <w:tr>
        <w:trPr>
          <w:trHeight w:val="437" w:hRule="atLeast"/>
        </w:trPr>
        <w:tc>
          <w:tcPr>
            <w:tcW w:w="572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 (związków gmin)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2 000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2 000,00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010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RZEDSZKOL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1 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5 73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6 324,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1,06</w:t>
            </w:r>
          </w:p>
        </w:tc>
      </w:tr>
      <w:tr>
        <w:trPr>
          <w:trHeight w:val="41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69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opła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1 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4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4 535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99</w:t>
            </w:r>
          </w:p>
        </w:tc>
      </w:tr>
      <w:tr>
        <w:trPr>
          <w:trHeight w:val="42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2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2,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87</w:t>
            </w:r>
          </w:p>
        </w:tc>
      </w:tr>
      <w:tr>
        <w:trPr>
          <w:trHeight w:val="412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71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711,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3</w:t>
            </w:r>
          </w:p>
        </w:tc>
      </w:tr>
      <w:tr>
        <w:trPr>
          <w:trHeight w:val="42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do budżetu nadwyżki dochodów własnych lub środków obrotowych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4,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011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GIMNAZJ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036,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6,20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3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0114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ZESPOŁY OBSŁUGI EKONOMICZNO – ADMINISTRACYJNEJ SZKÓŁ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250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272,05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24</w:t>
            </w:r>
          </w:p>
        </w:tc>
      </w:tr>
      <w:tr>
        <w:trPr>
          <w:trHeight w:val="437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20</w:t>
            </w:r>
          </w:p>
        </w:tc>
        <w:tc>
          <w:tcPr>
            <w:tcW w:w="3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250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272,05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24</w:t>
            </w:r>
          </w:p>
        </w:tc>
      </w:tr>
      <w:tr>
        <w:trPr>
          <w:trHeight w:val="437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0195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4 21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4 810,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3 397,24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0,46</w:t>
            </w:r>
          </w:p>
        </w:tc>
      </w:tr>
      <w:tr>
        <w:trPr>
          <w:trHeight w:val="437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2"/>
                <w:szCs w:val="22"/>
              </w:rPr>
            </w:pPr>
            <w:r>
              <w:rPr>
                <w:sz w:val="20"/>
              </w:rPr>
              <w:t>Dotacje rozwojowe oraz środki na finansowanie Wspólnej Polityki Rolnej-pozostałe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 597,24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9"/>
        <w:gridCol w:w="690"/>
        <w:gridCol w:w="26"/>
        <w:gridCol w:w="3532"/>
        <w:gridCol w:w="993"/>
        <w:gridCol w:w="1270"/>
        <w:gridCol w:w="11"/>
        <w:gridCol w:w="1265"/>
        <w:gridCol w:w="9"/>
        <w:gridCol w:w="690"/>
        <w:gridCol w:w="19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rozwojowe oraz środki na finansowanie Wspólnej Polityki Rolnej-finansowanie programów  i projektów ze środków funduszy strukturalnych, Funduszu Spójności, Europejskiego Funduszu Rybackiego oraz z funduszy unijnych finansujących Wspólną Politykę Roln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2 274,8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2 274,8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rozwojowe oraz środki na finansowanie Wspólnej Polityki Rolnej-współfinansowanie programów i projektów ze środków funduszy strukturalnych, Funduszu Spójności, Europejskiego Funduszu Rybackiego oraz z funduszy unijnych finansujących Wspólną Politykę Roln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935,13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935,13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20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2,01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( związków gmin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1</w:t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HRONA ZDROWI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 0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5178</w:t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USUWANIE SKUTKÓW KLĘSK ŻYWIOŁOW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( związków gmin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2</w:t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MOC SPOŁECZN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32 12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394 172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85 130,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91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52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OŚRODKI WSPAR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17 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84 563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84 76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2 063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2 061,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17 50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42 5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42 493,5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6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7,8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52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/>
            </w:pPr>
            <w:r>
              <w:rPr>
                <w:sz w:val="20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389 9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535 491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539 158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0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 xml:space="preserve">Odsetki od dotacji wykorzystanych niezgodnie z przeznaczeniem lub pobranych w nadmiernej wysokośc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504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063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3,83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 związkom gmin) ustaw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374 9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511 444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511 4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6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chody  jednostek samorządu terytorialnego związane z realizacją zadań z zakresu administracji rządowej oraz innych zadań zleconych ustaw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15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9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e zwrotów dotacji wykorzystanych niezgodnie z przeznaczeniem lub pobranych w nadmiernej wysok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8 543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9 508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5,21</w:t>
            </w:r>
          </w:p>
        </w:tc>
      </w:tr>
      <w:tr>
        <w:trPr>
          <w:trHeight w:val="123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521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SKŁADKI NA UBEZPIECZENIA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 0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5 983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5 87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3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 związkom gmin) ustaw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069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02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0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( związków gmi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 08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 914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 849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41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5214</w:t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ZASIŁKI I POMOC W NATURZE ORAZ SKŁADKI NA UBEZPIECZENIA EMERYTALNE I RENTOW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95 30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50 5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50 00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89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( związków gmi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95 3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50 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5216</w:t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ZASIŁKI STAŁ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1 70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60 93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58 962,5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8,7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( związków gmin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1 70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60 43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58 962,5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09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5219</w:t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OŚRODKI POMOCY SPOŁECZNEJ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47 00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4 381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6 602,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1,09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2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 726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2 947,9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20,72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 801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 80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( związków gmin)</w:t>
            </w:r>
          </w:p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42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72 854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72 8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5228</w:t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USŁUGI OPIEKUŃCZE I SPECJALISTYCZNE USŁUGI OPIEKUŃCZE</w:t>
            </w:r>
          </w:p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9 67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29 593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33 420,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2,95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83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usłu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8 0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1 833,6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0,09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9 60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1 016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0 992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97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6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8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25,7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9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e zwrotów dotacji wykorzystanych niezgodnie z przeznaczeniem lub pobranych w nadmiernej wysok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 507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 50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5278</w:t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USUWANIE SKUTKÓW KLĘSK ŻYWIOŁOW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062 501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062 50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062 501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 062 50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5295</w:t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50 23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33 85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6,36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6 0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9 62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5,18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(związków gmin)</w:t>
            </w:r>
          </w:p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84 23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84 23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4</w:t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UKACYJNA OPIEKA WYCHOWAWCZ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 579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 492,8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99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85415</w:t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MOC MATERIALNA DLA UCZNI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27 579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27 492,8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99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27 579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27 492,8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99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</w:t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SPODARKA KOMUNALNA I OCHRONA ŚRODOWISKA</w:t>
            </w:r>
          </w:p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9 667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75 627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82 156,4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31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0001</w:t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GOSPODARKA ŚCIEKOWA I OCHRONA WÓD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79 667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060 509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 054 612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9,71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75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/>
            </w:pPr>
            <w:r>
              <w:rPr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78 667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66 202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63 274,3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8,24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2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1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28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,6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6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Otrzymane spadki, zapisy i darowizny w postaci pieniężnej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5 00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0 0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71 154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1,65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52 188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48 627,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8,99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29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Środki na dofinansowanie własnych inwestycji gmin (związków gmin), powiatów (związków powiatów), samorządów województw pozyskane z innych źróde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46 000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46 000,0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46 409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23"/>
        <w:gridCol w:w="545"/>
        <w:gridCol w:w="23"/>
        <w:gridCol w:w="8"/>
        <w:gridCol w:w="681"/>
        <w:gridCol w:w="10"/>
        <w:gridCol w:w="25"/>
        <w:gridCol w:w="3507"/>
        <w:gridCol w:w="23"/>
        <w:gridCol w:w="970"/>
        <w:gridCol w:w="23"/>
        <w:gridCol w:w="1265"/>
        <w:gridCol w:w="4"/>
        <w:gridCol w:w="10"/>
        <w:gridCol w:w="1261"/>
        <w:gridCol w:w="4"/>
        <w:gridCol w:w="8"/>
        <w:gridCol w:w="689"/>
        <w:gridCol w:w="2"/>
        <w:gridCol w:w="21"/>
      </w:tblGrid>
      <w:tr>
        <w:trPr>
          <w:trHeight w:val="399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298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Środki na dofinansowanie własnych inwestycji gmin (związków gmin), powiatów (związków powiatów), samorządów województw pozyskane z innych źróde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025 019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 025 018,9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000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OCZYSZCZANIE MIAST I WS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8,4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6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3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9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238,48</w:t>
            </w:r>
          </w:p>
        </w:tc>
        <w:tc>
          <w:tcPr>
            <w:tcW w:w="71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001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I WYDATKI ZWIĄZANE Z GROMADZENIEM ŚRODKÓW Z OPŁAT I KAR ZA KORZYSTANIE ZE SRODOWIS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1 40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7 374,99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3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690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opła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 967,48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3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 40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 407,51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002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I WYDATKI ZWIĄZANE Z GROMADZENIEM ŚRODKÓW Z OPŁAT PRODUKTOWYCH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 71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930,96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6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opłaty produktowej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3 71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 930,96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6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1</w:t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LTURA I OCHRONA DZIEDZICTWA NARODOWEGO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942,00</w:t>
            </w:r>
          </w:p>
        </w:tc>
        <w:tc>
          <w:tcPr>
            <w:tcW w:w="127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 009,15</w:t>
            </w:r>
          </w:p>
        </w:tc>
        <w:tc>
          <w:tcPr>
            <w:tcW w:w="7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2109</w:t>
            </w:r>
          </w:p>
        </w:tc>
        <w:tc>
          <w:tcPr>
            <w:tcW w:w="71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MY I OŚRODKI KULTURY, ŚWIETLICE I KLUBY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2 942,00</w:t>
            </w:r>
          </w:p>
        </w:tc>
        <w:tc>
          <w:tcPr>
            <w:tcW w:w="127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53 009,15</w:t>
            </w:r>
          </w:p>
        </w:tc>
        <w:tc>
          <w:tcPr>
            <w:tcW w:w="7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750</w:t>
            </w:r>
          </w:p>
        </w:tc>
        <w:tc>
          <w:tcPr>
            <w:tcW w:w="354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 295,00</w:t>
            </w:r>
          </w:p>
        </w:tc>
        <w:tc>
          <w:tcPr>
            <w:tcW w:w="1275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 910,17</w:t>
            </w:r>
          </w:p>
        </w:tc>
        <w:tc>
          <w:tcPr>
            <w:tcW w:w="701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67,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4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2 647,00</w:t>
            </w:r>
          </w:p>
        </w:tc>
        <w:tc>
          <w:tcPr>
            <w:tcW w:w="1275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46 098,98</w:t>
            </w:r>
          </w:p>
        </w:tc>
        <w:tc>
          <w:tcPr>
            <w:tcW w:w="701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8,0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6</w:t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LTURA FIZYCZNA I SPORT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163,00</w:t>
            </w:r>
          </w:p>
        </w:tc>
        <w:tc>
          <w:tcPr>
            <w:tcW w:w="1275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163,37</w:t>
            </w:r>
          </w:p>
        </w:tc>
        <w:tc>
          <w:tcPr>
            <w:tcW w:w="701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92601</w:t>
            </w:r>
          </w:p>
        </w:tc>
        <w:tc>
          <w:tcPr>
            <w:tcW w:w="71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OBIEKTY SPORTOWE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5 163,00</w:t>
            </w:r>
          </w:p>
        </w:tc>
        <w:tc>
          <w:tcPr>
            <w:tcW w:w="1275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5 163,37</w:t>
            </w:r>
          </w:p>
        </w:tc>
        <w:tc>
          <w:tcPr>
            <w:tcW w:w="701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354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5 163,00</w:t>
            </w:r>
          </w:p>
        </w:tc>
        <w:tc>
          <w:tcPr>
            <w:tcW w:w="1275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5 163,37</w:t>
            </w:r>
          </w:p>
        </w:tc>
        <w:tc>
          <w:tcPr>
            <w:tcW w:w="701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omylnie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5368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ytu2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200 01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Domylni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 963 18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 367 573,3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omylni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Domylnie"/>
        <w:rPr>
          <w:sz w:val="20"/>
        </w:rPr>
      </w:pPr>
      <w:r>
        <w:rPr>
          <w:sz w:val="20"/>
        </w:rPr>
      </w:r>
    </w:p>
    <w:p>
      <w:pPr>
        <w:pStyle w:val="Domylni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cicietekstu">
    <w:name w:val="Wcięcie tekstu"/>
    <w:basedOn w:val="Domylnie"/>
    <w:qFormat/>
    <w:pPr>
      <w:jc w:val="center"/>
    </w:pPr>
    <w:rPr>
      <w:b/>
      <w:sz w:val="28"/>
    </w:rPr>
  </w:style>
  <w:style w:type="paragraph" w:styleId="Tytu3">
    <w:name w:val="Tytuł 3"/>
    <w:basedOn w:val="Domylnie"/>
    <w:next w:val="Domylnie"/>
    <w:qFormat/>
    <w:pPr>
      <w:keepNext w:val="true"/>
      <w:jc w:val="center"/>
    </w:pPr>
    <w:rPr>
      <w:b/>
      <w:sz w:val="18"/>
    </w:rPr>
  </w:style>
  <w:style w:type="paragraph" w:styleId="Tytu2">
    <w:name w:val="Tytuł 2"/>
    <w:basedOn w:val="Domylnie"/>
    <w:next w:val="Domylnie"/>
    <w:qFormat/>
    <w:pPr>
      <w:keepNext w:val="true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41:00Z</dcterms:created>
  <dc:creator>Urząd Gminy</dc:creator>
  <dc:description/>
  <cp:keywords/>
  <dc:language>en-US</dc:language>
  <cp:lastModifiedBy>oper21</cp:lastModifiedBy>
  <cp:lastPrinted>2011-03-28T12:25:00Z</cp:lastPrinted>
  <dcterms:modified xsi:type="dcterms:W3CDTF">2011-03-28T10:25:00Z</dcterms:modified>
  <cp:revision>139</cp:revision>
  <dc:subject/>
  <dc:title>Załącznik Nr 1</dc:title>
</cp:coreProperties>
</file>