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ZARZĄDZENIE Nr 26/20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Wójta Gminy Skołyszyn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4 marca 2011 r.</w:t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sprawie  przedstawienia sprawozdania rocznego z wykonania budżetu Gminy Skołyszyn za 2010 r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art. 30, ust.2 pkt.4 ustawy z dnia 8 marca 1990 r. o samorządzie gminnym (Dz. U. z 2001 r., Nr 142, poz. 1591 z późniejszymi zmianami) oraz  art. 267   ustawy z dnia 27 sierpnia 2009 r. o finansach publicznych ( Dz. U. Nr 157 , poz.1240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 późniejszymi zmianami)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pacing w:val="52"/>
          <w:sz w:val="24"/>
        </w:rPr>
      </w:pPr>
      <w:r>
        <w:rPr>
          <w:b/>
          <w:spacing w:val="52"/>
          <w:sz w:val="24"/>
        </w:rPr>
        <w:t xml:space="preserve">Wójt Gminy  Skołyszyn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pacing w:val="52"/>
          <w:sz w:val="24"/>
        </w:rPr>
        <w:t>zarządza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Przedstawia się  Radzie Gminy  Skołyszyn oraz Regionalnej  Izbie Obrachunkowej </w:t>
      </w:r>
    </w:p>
    <w:p>
      <w:pPr>
        <w:pStyle w:val="Normal"/>
        <w:spacing w:lineRule="auto" w:line="360"/>
        <w:ind w:left="60" w:firstLine="300"/>
        <w:jc w:val="both"/>
        <w:rPr>
          <w:sz w:val="24"/>
        </w:rPr>
      </w:pPr>
      <w:r>
        <w:rPr>
          <w:sz w:val="24"/>
        </w:rPr>
        <w:t>w Rzeszow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sprawozdanie z wykonania  budżetu Gminy Skołyszyn za 2010 r. jak załącznik Nr 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informację o stanie mienia jednostki samorządu terytorialnego jak załącznik Nr 2.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0" w:hanging="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spacing w:lineRule="auto" w:line="360"/>
        <w:ind w:left="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arządzenie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25:00Z</dcterms:created>
  <dc:creator>oper12</dc:creator>
  <dc:description/>
  <cp:keywords/>
  <dc:language>en-US</dc:language>
  <cp:lastModifiedBy>Urząd Gminy </cp:lastModifiedBy>
  <cp:lastPrinted>2011-03-25T11:42:00Z</cp:lastPrinted>
  <dcterms:modified xsi:type="dcterms:W3CDTF">2011-03-25T10:42:00Z</dcterms:modified>
  <cp:revision>51</cp:revision>
  <dc:subject/>
  <dc:title/>
</cp:coreProperties>
</file>