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</w:r>
    </w:p>
    <w:p>
      <w:pPr>
        <w:pStyle w:val="TextBodyIndent"/>
        <w:rPr/>
      </w:pPr>
      <w:r>
        <w:rPr/>
        <w:t xml:space="preserve">Wykonanie wydatków budżetu Gminy Skołyszyn </w:t>
      </w:r>
    </w:p>
    <w:p>
      <w:pPr>
        <w:pStyle w:val="TextBodyIndent"/>
        <w:rPr>
          <w:lang w:val="pl-PL"/>
        </w:rPr>
      </w:pPr>
      <w:r>
        <w:rPr/>
        <w:t>na dzień 31 grudnia 2</w:t>
      </w:r>
      <w:r>
        <w:rPr>
          <w:lang w:val="pl-PL"/>
        </w:rPr>
        <w:t>010</w:t>
      </w:r>
      <w:r>
        <w:rPr/>
        <w:t xml:space="preserve"> r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Zawartotabeli"/>
        <w:spacing w:before="0" w:after="0"/>
        <w:rPr>
          <w:lang w:val="pl-PL"/>
        </w:rPr>
      </w:pPr>
      <w:r>
        <w:rPr>
          <w:lang w:val="pl-PL"/>
        </w:rPr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721"/>
        <w:gridCol w:w="540"/>
        <w:gridCol w:w="3420"/>
        <w:gridCol w:w="1236"/>
        <w:gridCol w:w="1417"/>
        <w:gridCol w:w="1418"/>
        <w:gridCol w:w="708"/>
      </w:tblGrid>
      <w:tr>
        <w:trPr>
          <w:trHeight w:val="602" w:hRule="exact"/>
          <w:cantSplit w:val="true"/>
        </w:trPr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lasyfikacja budżetowa</w:t>
            </w:r>
          </w:p>
        </w:tc>
        <w:tc>
          <w:tcPr>
            <w:tcW w:w="342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działu, rozdziału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datków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udżet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 01.01.2010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wydatków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udże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a 31.12.2010r.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konanie 31.12.2010 r.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wykonania</w:t>
            </w:r>
          </w:p>
        </w:tc>
      </w:tr>
      <w:tr>
        <w:trPr>
          <w:trHeight w:val="602" w:hRule="exact"/>
          <w:cantSplit w:val="true"/>
        </w:trPr>
        <w:tc>
          <w:tcPr>
            <w:tcW w:w="539" w:type="dxa"/>
            <w:tcBorders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</w:tc>
        <w:tc>
          <w:tcPr>
            <w:tcW w:w="721" w:type="dxa"/>
            <w:tcBorders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iał</w:t>
            </w:r>
          </w:p>
        </w:tc>
        <w:tc>
          <w:tcPr>
            <w:tcW w:w="540" w:type="dxa"/>
            <w:tcBorders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§</w:t>
            </w:r>
          </w:p>
        </w:tc>
        <w:tc>
          <w:tcPr>
            <w:tcW w:w="342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 199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 445,6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9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Y ROLNI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2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aty gmin na rzecz izb rolniczych w wysokości 2% uzyskanych wpływów z podatku rolneg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52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757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757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6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64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0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3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29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ŚNICTW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1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TWARZANIE I ZAOPATRYWANIE W ENERGIE ELEKTRYCZNĄ, GAZ I WOD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19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 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 405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9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ANIE WOD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 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405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9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przedmiotowa z budżetu dla zakładu budżetoweg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1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 229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2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I ŁĄCZNOŚĆ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20 2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67 014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5 703,7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03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PUBLICZNE POWIATOW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1"/>
        <w:gridCol w:w="540"/>
        <w:gridCol w:w="3421"/>
        <w:gridCol w:w="1240"/>
        <w:gridCol w:w="1417"/>
        <w:gridCol w:w="1418"/>
        <w:gridCol w:w="708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PUBLICZNE GMIN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0 2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 898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3 953,0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2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2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946,8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2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243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856,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6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34,9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y i odszkodowania wypłacane na rzecz osób fizyczn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3 465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3 462,3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na zakupy inwestycyjne jednostek budżet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0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1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WEWNĘTRZ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91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908,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3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28,5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28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279,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 706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9 342,6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00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28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 206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 714,6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 72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 274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 352,0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GRUNTAMI I NIERUCHOMOŚCIAMI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72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 574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789,2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19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8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86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78,2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765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344,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4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,3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12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984,6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5,5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8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439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883,4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 804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072,6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6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Y ZAGOSPODAROWANIA PRZESTRZENNEGO 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23,7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9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95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87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36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ENTARZ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48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7,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6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2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1,8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YK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92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133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2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33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 – współfinansowanie programów i projektów realizowanych ze środków funduszy strukturalnych, Funduszu Spójności oraz z funduszy unijnych finansujących Wspólną Politykę Rolną – środki włas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33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2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62 1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59 657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3 203,8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WOJEWÓDZKI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5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54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919,3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,3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232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193,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01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98,1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86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51,8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,3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2,4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1,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7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6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7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Y GMIN ( MIAST I MIAST NA PRAWACH POWIATU )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4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596,9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7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e wydatki na rzecz osób fizyczn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462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2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0,7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5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1,9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4,6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3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GMIN ( MIAST I MIAST NA PRAWACH POWIATU )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 69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 199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 492,3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5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98,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9 56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6 595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4 905,9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129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711,6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19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192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270,6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8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58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57,2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aty na Państwowy Fundusz Rehabilitacji Osób Niepełnosprawn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08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0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6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54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525,6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98,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46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57,5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7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2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81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09,9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59,7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3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89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6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22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39,4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85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85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9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1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5,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73,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 POWSZECHNY I IN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82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4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7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7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JEDNOSTEK SAMORZĄDU TERYTORIALN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2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6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38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9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2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92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92,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NACZELNYCH ORGANÓW WŁADZY PAŃSTWOWEJ , KONTROLI I OCHRONY PRAWA ORAZ SĄDOWNICTW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522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 374,1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1"/>
        <w:gridCol w:w="540"/>
        <w:gridCol w:w="3421"/>
        <w:gridCol w:w="1240"/>
        <w:gridCol w:w="1417"/>
        <w:gridCol w:w="1418"/>
        <w:gridCol w:w="708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NACZELNYCH ORGANÓW WŁADZY PAŃSTWOWEJ , KONTROLI I OCHRONY PRA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ORY PREZYDENTA RZECZYPOSPOLITEJ POLSKI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67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7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wydatki na rzecz osób fizy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0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7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7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ORY DO SEJMU I SENAT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07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7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e wydatki na rzecz osób fizy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1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3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4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2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1"/>
        <w:gridCol w:w="540"/>
        <w:gridCol w:w="3421"/>
        <w:gridCol w:w="1240"/>
        <w:gridCol w:w="1417"/>
        <w:gridCol w:w="1418"/>
        <w:gridCol w:w="708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07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wydatki na rzecz osób fizy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9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3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2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 8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73 002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55 672,7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5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I TERENOWE POLICJI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aty jednostek na fundusz celowy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HOTNICZE STRAŻE POŻAR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5 651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 645,2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3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wydatki na rzecz osób fizycznych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02,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4,8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4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75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6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6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867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6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22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66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1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6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3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656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2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y i odszkodowania wypłacane na rzecz osób fizy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 07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na zakupy inwestycyjne jednostek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6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NA CYWIL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KRYZYS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4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4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4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 4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45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wydatki na rzecz osób fizy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1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2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225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środków żywnośc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048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724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ÓR PODATKÓW, OPŁAT I NIE PODATKOWYCH NALEŻNOŚCI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724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wydatki na rzecz osób fizy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agencyjno– prowizyj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38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29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2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5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ŁUGA DŁUGU PUBLICZN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 1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 048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PAPIERÓW WARTOŚCIOWYCH, KREDYTÓW I POŻYCZEK JEDNOSTEK SAMORZĄDU TERYTORIALN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1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048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etki i dyskonto od krajowych skarbowych papierów wartościowych oraz od krajowych pożyczek i kredyt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1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048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ŻNE ROZLICZ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 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WY OGÓLNE I CEL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w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wy na inwestycje i zakupy inwestycyj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57 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64 19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61 610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PODSTAW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3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0 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79 992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133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1 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4 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4 576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9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96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 4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 432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936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301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4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40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8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850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539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73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2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zagrani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7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07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6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0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75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 PRZEDSZKOLNE W SZKOŁACH PODSTAW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7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765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49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2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245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04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98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3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8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 83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 732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ywane gminie na zdania bieżące realizowane na podstawie porozumień (umów) między jednostkami samorządu terytorialn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9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6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657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3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43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6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5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33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4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9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90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na zakupy inwestycyjne jednostek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9 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9 26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4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420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8 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1 3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 375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5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8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83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8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9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50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1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1"/>
        <w:gridCol w:w="540"/>
        <w:gridCol w:w="3421"/>
        <w:gridCol w:w="1240"/>
        <w:gridCol w:w="1417"/>
        <w:gridCol w:w="1418"/>
        <w:gridCol w:w="708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ŻENIE UCZNIÓW DO SZKÓ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9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929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6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29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33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87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6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692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OBSŁUGI EKONOMICZNO-ADMINISTRACYJNEJ  SZKÓ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9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79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3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0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011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94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3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4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5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7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6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017, 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1"/>
        <w:gridCol w:w="540"/>
        <w:gridCol w:w="3421"/>
        <w:gridCol w:w="1240"/>
        <w:gridCol w:w="1417"/>
        <w:gridCol w:w="1418"/>
        <w:gridCol w:w="708"/>
      </w:tblGrid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355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5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SZTAŁCANIE I DOSKONALENIE NAUCZYCIEL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97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5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ŁÓWKI SZKOL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6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632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387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92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99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06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9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8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1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7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odset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ZDROW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 283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7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E OGÓL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LCZANIE NARKOMAN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WDZIAŁANIE ALKOHOLIZMOW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37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8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2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54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69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SPOŁECZ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345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0 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282 826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2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Y POMOCY SPOŁECZ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26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rzez jednostki samorządu terytorialnego od innych jednostek samorządu terytorialn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26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KI WSPARC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5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555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865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4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71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2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5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50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55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14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74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8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2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4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13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WIADCZENIA RODZINNE, ŚWIADCZENIE Z FUNDUSZU ALIMENTACYJNEGO  ORAZ SKŁADKI NA UBEZPIECZENIA EMERYTALNE I RENTOWE Z UBEZPIECZENIA SPOŁECZN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9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5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5 007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8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rot dotacji wykorzystanych niezgodnie z przeznaczeniem lub pobranych w nadmiernej wysokośc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8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1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1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0 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0 156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1"/>
        <w:gridCol w:w="540"/>
        <w:gridCol w:w="3421"/>
        <w:gridCol w:w="1240"/>
        <w:gridCol w:w="1417"/>
        <w:gridCol w:w="1418"/>
        <w:gridCol w:w="708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27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2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294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2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3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etki od dotacji wykorzystanych niezgodnie z przeznaczeniem lub pobranych w nadmiernej wysokośc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3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7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6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ŁADKI NA UBEZPIECZENIA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70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zdrowot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70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0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I POMOC W NATURZE ORAZ SKŁADKI NA UBEZPIECZENIA EMERYTALNE I RENT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958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rot dotacji wykorzystanych niezgodnie z przeznaczeniem lub pobranych w nadmiernej wysokośc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958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6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I MIESZKANI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4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4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4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4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STAŁ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962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8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rot dotacji wykorzystanych niezgodnie z przeznaczeniem lub pobranych w nadmiernej wysokośc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962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KI POMOCY SPOŁECZ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456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grody i wydatki osobowe nie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9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736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3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29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8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99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6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9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8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8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9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1"/>
        <w:gridCol w:w="540"/>
        <w:gridCol w:w="3421"/>
        <w:gridCol w:w="1240"/>
        <w:gridCol w:w="1417"/>
        <w:gridCol w:w="1418"/>
        <w:gridCol w:w="708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z budżetu na finansowanie lub dofinansowanie zadań zleconych do realizacji stowarzyszenio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8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9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 5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 50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 5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 50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1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1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 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7 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7 468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ICE SZKOL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591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 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4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2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242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49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87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5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66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MATERIALNA DLA UCZNI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 9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 876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pendia dla uczni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3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353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formy pomocy dla uczni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523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SZTAŁCANIE I DOSKONALENIE NAUCZYCIEL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11 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0 0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35 527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0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ŚCIEKOWA I OCHRONA WÓ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 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5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970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przedmiotowa z budżetu dla zakładu budżetow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0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0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1"/>
        <w:gridCol w:w="540"/>
        <w:gridCol w:w="3421"/>
        <w:gridCol w:w="1240"/>
        <w:gridCol w:w="1417"/>
        <w:gridCol w:w="1418"/>
        <w:gridCol w:w="708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aty gmin i powiatów na rzecz innych jednostek samorządu terytorialnego oraz związków gmin lub związków powiatów na dofinansowanie zadań bieżąc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5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512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y i odszkodowania wypłacane na rzecz osób fizy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32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 – finansowanie programów i projektów ze środków funduszy strukturalnych, Funduszu Spójności oraz z funduszy unijnych finansujących Wspólną Politykę Roln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70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 – współfinansowanie programów i projektów realizowanych ze środków funduszy strukturalnych, Funduszu Spójności oraz z funduszy unijnych finansujących Wspólną Politykę Rolną – środki włas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3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MIAST I WS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14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przedmiotowa z budżetu dla zakładu budżetow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14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ZIELENI W MIASTACH I GMINA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ULIC, PLACÓW I DRÓ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0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525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854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4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671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I WYDATKI ZWIĄZANE Z GROMADZENIEM ŚRODKÓW Z OPŁAT I KAR ZA KORZYSTANIE ZE ŚRODOWIS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8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I WYDATKI ZWIĄZANE Z GROMADZENIEM ŚRODKÓW Z OPŁAT PRODUK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4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4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1"/>
        <w:gridCol w:w="540"/>
        <w:gridCol w:w="3421"/>
        <w:gridCol w:w="1240"/>
        <w:gridCol w:w="1417"/>
        <w:gridCol w:w="1418"/>
        <w:gridCol w:w="708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31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6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na zakupy inwestycyjne jednostek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5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62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2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 I OCHRONA DZIEDZICTWA NARODOW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 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 51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3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Y I OŚRODKI KULTURY, ŚWIETLICE I KLUB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6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51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35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1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78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6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12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4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7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8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 FIZYCZNA I SPOR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 1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 415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SPORT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1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55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0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1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8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09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4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3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2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 ZAKRESIE KULTURY FIZYCZNEJ I SPORT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z budżetu na finansowanie lub dofinansowanie zadań zleconych do realizacji pozostałym jednostkom niezliczonym do sektora finansów publ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6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8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730 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018 36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97 650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2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jc w:val="center"/>
    </w:pPr>
    <w:rPr>
      <w:b/>
      <w:sz w:val="28"/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01:00Z</dcterms:created>
  <dc:creator>Urząd Gminy</dc:creator>
  <dc:description/>
  <cp:keywords/>
  <dc:language>en-US</dc:language>
  <cp:lastModifiedBy>oper21</cp:lastModifiedBy>
  <cp:lastPrinted>2010-02-12T11:40:00Z</cp:lastPrinted>
  <dcterms:modified xsi:type="dcterms:W3CDTF">2011-03-15T12:55:00Z</dcterms:modified>
  <cp:revision>415</cp:revision>
  <dc:subject/>
  <dc:title>Załącznik Nr 2</dc:title>
</cp:coreProperties>
</file>