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58815" cy="928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928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Załącznik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o Zarządzenia Nr 21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Wójta Gminy Skołyszy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z dnia 8 marca 2011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0" w:leader="none"/>
        </w:tabs>
        <w:jc w:val="center"/>
        <w:rPr/>
      </w:pPr>
      <w:r>
        <w:rPr>
          <w:b/>
          <w:sz w:val="22"/>
          <w:szCs w:val="22"/>
        </w:rPr>
        <w:t>DOCHODY W DOSTOSOWANIU DO KLASYFIKACJI BUDŻETOWEJ NA 2011 ROK</w:t>
      </w:r>
    </w:p>
    <w:p>
      <w:pPr>
        <w:pStyle w:val="TextBody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095"/>
        <w:gridCol w:w="1674"/>
        <w:gridCol w:w="27"/>
      </w:tblGrid>
      <w:tr>
        <w:trPr>
          <w:trHeight w:val="929" w:hRule="atLeast"/>
        </w:trPr>
        <w:tc>
          <w:tcPr>
            <w:tcW w:w="1488" w:type="dxa"/>
            <w:tcBorders>
              <w:top w:val="thinThickSmallGap" w:sz="12" w:space="0" w:color="000000"/>
              <w:left w:val="thinThickSmallGap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3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PARAGRAF</w:t>
            </w:r>
          </w:p>
        </w:tc>
        <w:tc>
          <w:tcPr>
            <w:tcW w:w="6095" w:type="dxa"/>
            <w:tcBorders>
              <w:top w:val="thinThickSmallGap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1674" w:type="dxa"/>
            <w:tcBorders>
              <w:top w:val="thinThickSmallGap" w:sz="12" w:space="0" w:color="000000"/>
              <w:left w:val="single" w:sz="6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w z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14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NICTWO I ŁOWIECTWO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5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9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ZOSTAŁA DZIAŁALNOŚĆ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bieżące w tym 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czynsz za obwody łowieckie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TWARZANIE I ZAOPATRYWANIE W ENERGIĘ ELEKTRYCZNĄ , GAZ  I WODĘ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45 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OSTARCZANIE WOD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 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majątkowe w tym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2"/>
              </w:numPr>
              <w:rPr/>
            </w:pPr>
            <w:r>
              <w:rPr>
                <w:b w:val="false"/>
                <w:sz w:val="24"/>
                <w:szCs w:val="24"/>
              </w:rPr>
              <w:t xml:space="preserve">środki na dofinansowanie własnych inwestycji pozyskane z innych źródeł – refundacj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Środki na dofinansowanie własnych inwestycji gmin (związków gmin), powiatów ( związków powiatów), samorządów województw, pozyskane z innych źróde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bieżące w tym 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dochody z dzierżawy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MIESZKANIOWA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00 753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OSPODARKA GRUNTAMI I NIERUCHOMOŚCIAM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753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dochody majątkowe w tym</w:t>
            </w:r>
            <w:r>
              <w:rPr>
                <w:b w:val="false"/>
                <w:sz w:val="24"/>
                <w:szCs w:val="24"/>
              </w:rPr>
              <w:t xml:space="preserve"> 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 476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6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opłata za przekształcenie prawa użytkowania wieczystego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6"/>
              </w:numPr>
              <w:rPr/>
            </w:pPr>
            <w:r>
              <w:rPr>
                <w:b w:val="false"/>
                <w:sz w:val="24"/>
                <w:szCs w:val="24"/>
              </w:rPr>
              <w:t xml:space="preserve">sprzedaż gruntów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7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pływy ze sprzedaży składników majątkowych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bieżące w tym 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 277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6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opłaty roczne z tytułu trwałego zarządu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959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6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wieczyste użytkowanie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23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pływy z opłat za zarząd, użytkowanie i użytkowanie wieczyste nieruchomośc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82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6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dochody z najmu i dzierżawy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895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895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CJA PUBLICZNA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96 053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1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RZĘDY WOJEWÓDZKI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 471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bieżące w tym 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84 471 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6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dotacje celowe z budżetu państwa na realizację zadań bieżących z zakresu administracji rządowej zleconych gminom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471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otacje celowe otrzymane z budżetu państwa na realizację zadań bieżących z zakresu administracji rządowej oraz innych zadań zleconych gminie ( związkom gmin) ustawam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471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WALIFIKACJA WOJSKOW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bieżące w tym 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6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dotacje celowe z budżetu państwa na realizację zadań bieżących z zakresu administracji rządowej zleconych gminom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otacje celowe otrzymane z budżetu państwa na realizację zadań bieżących z zakresu administracji rządowej oraz innych zadań zleconych gminie ( związkom gmin) ustawam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MOCJA JEDNOSTEK SAMORZĄDU TERYTORIALNE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82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bieżące w tym 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82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środki na dofinansowanie własnych zadań pozyskane z innych źróde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82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0" w:right="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URZĘDY NACZELNYCH ORGANÓW WŁADZY PAŃSTWOWEJ,  KONTROLI I OCHRONY PRAWA ORAZ SĄDOWNICTW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 056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RZĘDY NACZELNYCH ORGANÓW WŁADZY PAŃSTWOWEJ, KONTROLI I OCHRONY PRAW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6</w:t>
            </w:r>
          </w:p>
        </w:tc>
      </w:tr>
      <w:tr>
        <w:trPr>
          <w:trHeight w:val="347" w:hRule="atLeast"/>
        </w:trPr>
        <w:tc>
          <w:tcPr>
            <w:tcW w:w="1488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8"/>
              </w:numPr>
              <w:tabs>
                <w:tab w:val="clear" w:pos="8789"/>
              </w:tabs>
              <w:spacing w:lineRule="auto" w:line="240"/>
              <w:ind w:left="720" w:right="0" w:hanging="360"/>
              <w:rPr>
                <w:szCs w:val="24"/>
              </w:rPr>
            </w:pPr>
            <w:r>
              <w:rPr>
                <w:szCs w:val="24"/>
              </w:rPr>
              <w:t>dochody bieżące w tym 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56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5"/>
              </w:numPr>
              <w:tabs>
                <w:tab w:val="clear" w:pos="8789"/>
              </w:tabs>
              <w:spacing w:lineRule="auto" w:line="240"/>
              <w:ind w:left="360" w:right="0" w:hanging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dotacje celowe otrzymane z budżetu państwa na finansowanie zadań bieżących zleconych gminom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6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otacje celowe otrzymane z budżetu państwa na realizację zadań bieżących z zakresu administracji rządowej oraz innych zadań zleconych gminie ( związkom gmin) ustawam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6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EZPIECZEŃSTWO PUBLICZNE I OCHRONA PRZECIWPOŻAROW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 595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OCHOTNICZE STRAŻE POŻAR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5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majątkowe w tym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95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2"/>
              </w:numPr>
              <w:rPr/>
            </w:pPr>
            <w:r>
              <w:rPr>
                <w:b w:val="false"/>
                <w:sz w:val="24"/>
                <w:szCs w:val="24"/>
              </w:rPr>
              <w:t xml:space="preserve">środki na dofinansowanie własnych inwestycji pozyskane z innych źródeł – refundacj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5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Środki na dofinansowanie własnych inwestycji gmin (związków gmin), powiatów ( związków powiatów), samorządów województw, pozyskane z innych źróde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5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6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left" w:pos="0" w:leader="none"/>
                <w:tab w:val="right" w:pos="8789" w:leader="none"/>
              </w:tabs>
              <w:spacing w:lineRule="auto" w:line="240"/>
              <w:ind w:left="0" w:right="-14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DOCHODY OD OSÓB PRAWNYCH , OD OSÓB FIZYCZNYCH I OD INNYCH JEDNOSTEK NIE POSIADAJĄCYCH OSOBOWOSCI PRAWNEJ ORAZ WYDATKI ZWIĄZANE Z ICH POBOREM 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 152 522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left" w:pos="0" w:leader="none"/>
                <w:tab w:val="right" w:pos="8789" w:leader="none"/>
              </w:tabs>
              <w:spacing w:lineRule="auto" w:line="240"/>
              <w:ind w:left="0" w:right="-140" w:hanging="0"/>
              <w:rPr/>
            </w:pPr>
            <w:r>
              <w:rPr>
                <w:b w:val="false"/>
                <w:sz w:val="22"/>
                <w:szCs w:val="22"/>
              </w:rPr>
              <w:t>WPŁYWY Z PODATKU DOCHODOWEGO OD OSÓB FIZY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8"/>
              </w:numPr>
              <w:tabs>
                <w:tab w:val="clear" w:pos="8789"/>
              </w:tabs>
              <w:spacing w:lineRule="auto" w:line="240"/>
              <w:ind w:left="720" w:right="0" w:hanging="360"/>
              <w:rPr>
                <w:szCs w:val="24"/>
              </w:rPr>
            </w:pPr>
            <w:r>
              <w:rPr>
                <w:szCs w:val="24"/>
              </w:rPr>
              <w:t>dochody bieżące w tym 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pływy z karty podatkowej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od działalności gospodarczej osób fizycznych, opłacany w formie karty podatkow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left" w:pos="0" w:leader="none"/>
                <w:tab w:val="right" w:pos="8789" w:leader="none"/>
              </w:tabs>
              <w:spacing w:lineRule="auto" w:line="240"/>
              <w:ind w:left="0" w:right="-140" w:hanging="0"/>
              <w:rPr/>
            </w:pPr>
            <w:r>
              <w:rPr>
                <w:b w:val="false"/>
                <w:sz w:val="22"/>
                <w:szCs w:val="22"/>
              </w:rPr>
              <w:t>WPŁYWY  Z PODATKU ROLNEGO, PODATKU LEŚNEGO, PODATKU OD CZYNNOŚCI CYWILNO -  PRAWNYCH ORAZ PODATKÓW I OPŁAT LOKALNYCH OD OSÓB  PRAWNYCH I INNYCH JEDNOSTEK ORGANIZACYJ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45 768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8"/>
              </w:numPr>
              <w:tabs>
                <w:tab w:val="clear" w:pos="8789"/>
              </w:tabs>
              <w:spacing w:lineRule="auto" w:line="240"/>
              <w:ind w:left="720" w:right="0" w:hanging="360"/>
              <w:rPr>
                <w:szCs w:val="24"/>
              </w:rPr>
            </w:pPr>
            <w:r>
              <w:rPr>
                <w:szCs w:val="24"/>
              </w:rPr>
              <w:t>dochody bieżące w tym 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45 768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od nieruchomości od osób praw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3 355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od nieruchom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73 355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rolny od osób praw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9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roln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9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atek leśny od osób prawnych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24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leśn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24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atek od środków transportowych od osób prawnych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od środków transportow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WPŁYWY Z PODATKU ROLNEGO, PODATKU LEŚNEGO, PODATKU OD SPADKÓW I DAROWIZN, PODATKU OD CZYNNOSCI CYWILNOPRAWNYCH ORAZ PODATKÓW I OPŁAT LOKALNYCH OD OSÓB FIZY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43 248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8"/>
              </w:numPr>
              <w:tabs>
                <w:tab w:val="clear" w:pos="8789"/>
              </w:tabs>
              <w:spacing w:lineRule="auto" w:line="240"/>
              <w:ind w:left="720" w:right="0" w:hanging="360"/>
              <w:rPr>
                <w:szCs w:val="24"/>
              </w:rPr>
            </w:pPr>
            <w:r>
              <w:rPr>
                <w:szCs w:val="24"/>
              </w:rPr>
              <w:t>dochody bieżące w tym 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43 248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od nieruchomości  od osób fizy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od nieruchom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atek rolny od osób fizycznych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 98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roln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 98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atek leśny od osób fizycznych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8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leśn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8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atek od środków transportowych od osób fizycznych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od środków transportow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atek od spadków i darowizn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od spadków i darowiz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atek od czynności  cywilnoprawnych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od czynności cywilnopraw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etki od nieterminowych wpła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etki od nieterminowych wpłat podatków i opła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6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WPŁYWY Z INNYCH OPŁAT STANOWIĄCYCH DOCHODY JEDNOSTEK SAMORZĄDU TERYTORIALANEGO NA PODSTAWIE USTA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25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8"/>
              </w:numPr>
              <w:tabs>
                <w:tab w:val="clear" w:pos="8789"/>
              </w:tabs>
              <w:spacing w:lineRule="auto" w:line="240"/>
              <w:ind w:left="720" w:right="0" w:hanging="360"/>
              <w:rPr>
                <w:szCs w:val="24"/>
              </w:rPr>
            </w:pPr>
            <w:r>
              <w:rPr>
                <w:szCs w:val="24"/>
              </w:rPr>
              <w:t>dochody bieżące w tym 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 25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łata skarbow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opłaty skarbow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łata eksploatacyjn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opłaty eksploatacyjn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łata za wydawanie zezwoleń na sprzedaż napojów alkoholowych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5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opłat za zezwolenia na sprzedaż napojów alkoholow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5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Y GMIN W PODATKACH STANOWIĄCYCH DOCHÓD BUDŻETU PAŃSTW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18 256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8"/>
              </w:numPr>
              <w:tabs>
                <w:tab w:val="clear" w:pos="8789"/>
              </w:tabs>
              <w:spacing w:lineRule="auto" w:line="240"/>
              <w:ind w:left="720" w:right="0" w:hanging="360"/>
              <w:rPr>
                <w:szCs w:val="24"/>
              </w:rPr>
            </w:pPr>
            <w:r>
              <w:rPr>
                <w:szCs w:val="24"/>
              </w:rPr>
              <w:t>dochody bieżące w tym 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 418 256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 dochodowy od osób fizy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8 256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dochodowy od osób fizy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8 256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atek  dochodowy od osób prawnych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0</w:t>
            </w:r>
          </w:p>
        </w:tc>
      </w:tr>
      <w:tr>
        <w:trPr>
          <w:trHeight w:val="522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dochodowy od osób praw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ÓŻNE ROZLICZENI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335 563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OŚWIATOWA SUBWENCJI OGÓLNEJ DLA JEDNOSTEK SAMORZĄDU TERYTORIALNE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99 293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8"/>
              </w:numPr>
              <w:tabs>
                <w:tab w:val="clear" w:pos="8789"/>
              </w:tabs>
              <w:spacing w:lineRule="auto" w:line="240"/>
              <w:ind w:left="720" w:right="0" w:hanging="360"/>
              <w:rPr>
                <w:szCs w:val="24"/>
              </w:rPr>
            </w:pPr>
            <w:r>
              <w:rPr>
                <w:szCs w:val="24"/>
              </w:rPr>
              <w:t>dochody bieżące w tym 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299 293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9"/>
              </w:numPr>
              <w:spacing w:lineRule="auto" w:line="240" w:before="0" w:after="0"/>
              <w:ind w:left="3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wencje ogólne z budżetu państw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99 293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wencje ogólne z budżetu państw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99 293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-3" w:hanging="0"/>
              <w:rPr/>
            </w:pPr>
            <w:r>
              <w:rPr>
                <w:sz w:val="22"/>
                <w:szCs w:val="22"/>
              </w:rPr>
              <w:t>CZĘŚĆ WYRÓWNAWCZA SUBWENCJI OGÓLNEJ DLA GMI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18 307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8"/>
              </w:numPr>
              <w:tabs>
                <w:tab w:val="clear" w:pos="8789"/>
              </w:tabs>
              <w:spacing w:lineRule="auto" w:line="240"/>
              <w:ind w:left="720" w:right="0" w:hanging="360"/>
              <w:rPr>
                <w:szCs w:val="24"/>
              </w:rPr>
            </w:pPr>
            <w:r>
              <w:rPr>
                <w:szCs w:val="24"/>
              </w:rPr>
              <w:t>dochody bieżące w tym 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718 307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9"/>
              </w:numPr>
              <w:spacing w:lineRule="auto" w:line="240" w:before="0" w:after="0"/>
              <w:ind w:left="3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wencje ogólne z budżetu państw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18 307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wencje ogólne z budżetu państw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18 307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ROZLICZENIA FINANSOW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8"/>
              </w:numPr>
              <w:tabs>
                <w:tab w:val="clear" w:pos="8789"/>
              </w:tabs>
              <w:spacing w:lineRule="auto" w:line="240"/>
              <w:ind w:left="720" w:right="0" w:hanging="360"/>
              <w:rPr>
                <w:szCs w:val="24"/>
              </w:rPr>
            </w:pPr>
            <w:r>
              <w:rPr>
                <w:szCs w:val="24"/>
              </w:rPr>
              <w:t>dochody bieżące w tym 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9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setki od środków zgromadzonych na rachunku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e odsetk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RÓWNOWAŻĄCA SUBWENCJI OGÓLNEJ DLA GMI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963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8"/>
              </w:numPr>
              <w:tabs>
                <w:tab w:val="clear" w:pos="8789"/>
              </w:tabs>
              <w:spacing w:lineRule="auto" w:line="240"/>
              <w:ind w:left="720" w:right="0" w:hanging="360"/>
              <w:rPr>
                <w:szCs w:val="24"/>
              </w:rPr>
            </w:pPr>
            <w:r>
              <w:rPr>
                <w:szCs w:val="24"/>
              </w:rPr>
              <w:t>dochody bieżące w tym 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 963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9"/>
              </w:numPr>
              <w:spacing w:lineRule="auto" w:line="240" w:before="0" w:after="0"/>
              <w:ind w:left="3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wencje ogólne z budżetu państw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963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wencje ogólne z budżetu państw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963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OC SPOŁECZNA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80 31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KI WSPARCIA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dochody bieżące w tym</w:t>
            </w:r>
            <w:r>
              <w:rPr>
                <w:sz w:val="24"/>
                <w:szCs w:val="24"/>
              </w:rPr>
              <w:t xml:space="preserve"> 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0 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5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dochody bieżące w tym</w:t>
            </w:r>
            <w:r>
              <w:rPr>
                <w:sz w:val="24"/>
                <w:szCs w:val="24"/>
              </w:rPr>
              <w:t xml:space="preserve"> 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85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0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uzyskane w związku z realizacją zadań z zakresu administracji rządow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rot nienależnie pobranych świadczeń rodzin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etki od dotacji wykorzystanych niezgodnie z przeznaczeniem lub pobranych w nadmiernej  wysok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e zwrotów dotacji wykorzystanych niezgodnie z przeznaczeniem lub pobranych w nadmiernej  wysok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ŁKI STAŁ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7"/>
              </w:numPr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hody bieżące w tym 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rot nienależnie pobranych zasiłk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różnych dochod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OPIEKUŃCZE I SPECJALISTYCZNE USŁUGI OPIEKUŃCZ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675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7"/>
              </w:numPr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hody bieżące w tym 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 675</w:t>
            </w:r>
          </w:p>
        </w:tc>
      </w:tr>
      <w:tr>
        <w:trPr>
          <w:trHeight w:val="348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0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pływy z odpłatności za usługi opiekuńcze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usług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0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z budżetu państwa na realizację zadań bieżących z zakresu administracji rządowej zleconych gmino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 6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zadań bieżących z zakresu administracji rządowej oraz innych zadań zleconych gminie ( związkom gmin) ustawam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 600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0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uzyskane w związku z realizacją zadań z zakresu administracji rządow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47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86 000</w:t>
            </w:r>
          </w:p>
        </w:tc>
      </w:tr>
      <w:tr>
        <w:trPr>
          <w:trHeight w:val="308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ŚCIEKOWA I OCHRONA WÓ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</w:t>
            </w:r>
          </w:p>
        </w:tc>
      </w:tr>
      <w:tr>
        <w:trPr>
          <w:trHeight w:val="314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7"/>
              </w:numPr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hody bieżące w tym 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 000</w:t>
            </w:r>
          </w:p>
        </w:tc>
      </w:tr>
      <w:tr>
        <w:trPr>
          <w:trHeight w:val="308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wpływy z dzierżaw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 000</w:t>
            </w:r>
          </w:p>
        </w:tc>
      </w:tr>
      <w:tr>
        <w:trPr>
          <w:trHeight w:val="308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</w:t>
            </w:r>
          </w:p>
        </w:tc>
      </w:tr>
      <w:tr>
        <w:trPr>
          <w:trHeight w:val="308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I WYDATKI ZWIĄZANE Z GROMADZENIEM ŚRODKÓW Z OPŁAT I KAR ZA KORZYSTANIE ZE ŚRODOWISK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308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7"/>
              </w:numPr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hody bieżące w tym 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000</w:t>
            </w:r>
          </w:p>
        </w:tc>
      </w:tr>
      <w:tr>
        <w:trPr>
          <w:trHeight w:val="308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9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y za korzystanie ze środowisk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308" w:hRule="atLeast"/>
        </w:trPr>
        <w:tc>
          <w:tcPr>
            <w:tcW w:w="1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różnych opła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308" w:hRule="atLeast"/>
        </w:trPr>
        <w:tc>
          <w:tcPr>
            <w:tcW w:w="758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5 193 75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WYDATKÓW BUDŻETOWYCH NA 2011 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61"/>
        <w:gridCol w:w="6375"/>
        <w:gridCol w:w="1419"/>
      </w:tblGrid>
      <w:tr>
        <w:trPr/>
        <w:tc>
          <w:tcPr>
            <w:tcW w:w="5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ZI--A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WOTAW ZŁOTYCH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OLNICTWO I ŁOWIECTWO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8 957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BY ROLNICZ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95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5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wydatki bieżące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5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w  tym : dotacja na zadania bieżące              - 8 9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5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płaty gmin na rzecz izb rolniczych w wysokości 2 % uzyskanych wpływów z podatku rolneg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  <w:u w:val="single"/>
              </w:rPr>
              <w:t>LEŚNICTW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9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5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wydatki bieżące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wydatki jednostek budżetowych, w tym na :                  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a) wydatki związane z realizacją ich statutowych zadań -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kup materiałów i wyposażen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WYTWARZANIE I ZAOPATRYWANIE W ENERGIĘ ELEKTRYCZNĄ, GAZ I WODĘ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62 33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2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RCZANIE WOD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 33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5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wydatki bieżące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3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w tym  : dotacja na zadania bieżące          -               62 3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5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otacja przedmiotowa z budżetu dla samorządowego zakładu budżetoweg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3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datki majątkowe                    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w tym : inwestycyjne i zakupy inwestycyjne – 100 00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5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inwestycyjne jednostek budżetow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lef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RANSPORT I ŁĄCZNOŚĆ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 161 687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11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OGI PUBLICZNE KRAJOW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datki majątkowe                                   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w tym : inwestycyjne i zakupy inwestycyjne – 125 000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inwestycyjne jednostek budżetow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16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left="-70" w:firstLine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OGI PUBLICZNE GMIN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66 68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 68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wydatki jednostek budżetowych, w tym na :                792 6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wynagrodzenia i składki od nich naliczane – 11 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ubezpieczenia społeczn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Fundusz Prac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nagrodzenia bezosobow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rPr/>
            </w:pPr>
            <w:r>
              <w:rPr>
                <w:sz w:val="24"/>
                <w:szCs w:val="24"/>
              </w:rPr>
              <w:t xml:space="preserve">b) wydatki związane z realizacją ich statutowych zadań –781 687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1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remontow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27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datki majątkowe                    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w tym : inwestycyjne i zakupy inwestycyjne – 774 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inwestycyjne jednostek budżetow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17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OGI WEWNĘTRZ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wydatki jednostek budżetowych: 70 000 z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wydatki związane z realizacją ich statutowych zadań - 70 000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remontow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78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UWANIE SKUTKÓW KLĘSK ŻYWIOŁOW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80" w:leader="none"/>
                <w:tab w:val="right" w:pos="156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majątkow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w tym : inwestycyjne i zakupy inwestycyjne - 400 00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inwestycyjne i zakupy inwestycyj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357" w:right="-7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GOSPODARKA  MIESZKANIOW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25 5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left" w:pos="6239" w:leader="none"/>
                <w:tab w:val="right" w:pos="8789" w:leader="none"/>
              </w:tabs>
              <w:spacing w:lineRule="auto" w:line="240"/>
              <w:ind w:left="360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GRUNTAMI I    NIERUCHOMOŚCIAM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 5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5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 wydatki jednostek budżetowych, w tym na :           275 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)wynagrodzenia i składki od nich naliczane –10 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nagrodzenia bezosobow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b)wydatki związane z realizacją ich statutowych zadań-265 50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energi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6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kup usług remontow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ne opłaty i składk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datki majątkowe                     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  tym : inwestycyjne i zakupy inwestycyjne, w tym na programy finansowane z udziałem środków, o których mowa w art.5 ust.1 pkt.2 i 3 , w części związanej z realizacją  zadań jednostki samorządu terytorialnego – 250 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inwestycyjne jednostek budżetow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ZIAŁALNOŚĆ  USŁUG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90 0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04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sz w:val="22"/>
                <w:szCs w:val="22"/>
              </w:rPr>
              <w:t>PLANY  ZAGOSPODAROWANIA PRZESTRZENNEG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wydatki jednostek budżetowych , w tym na :     80 0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wynagrodzenia i składki od nich naliczane – 17 795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nagrodzenia bezosobow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95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)wydatki związane z realizacją ich statutowych zadań – 62 20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70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35</w:t>
            </w:r>
          </w:p>
        </w:tc>
        <w:tc>
          <w:tcPr>
            <w:tcW w:w="63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MENTARZE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80" w:leader="none"/>
                <w:tab w:val="right" w:pos="156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suppressAutoHyphens w:val="false"/>
              <w:jc w:val="left"/>
              <w:rPr>
                <w:szCs w:val="24"/>
              </w:rPr>
            </w:pPr>
            <w:r>
              <w:rPr>
                <w:szCs w:val="24"/>
              </w:rPr>
              <w:t>wydatki bieżące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80" w:leader="none"/>
                <w:tab w:val="right" w:pos="156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. wydatki jednostek budżetowych , w tym na :               10 0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80" w:leader="none"/>
                <w:tab w:val="right" w:pos="1561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szCs w:val="24"/>
              </w:rPr>
              <w:t>a) wydatki związane z realizacją ich statutowych zadań –10 00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80" w:leader="none"/>
                <w:tab w:val="right" w:pos="1561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Zakup materiałów i wyposażeni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80" w:leader="none"/>
                <w:tab w:val="right" w:pos="156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Zakup usług remontow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80" w:leader="none"/>
                <w:tab w:val="right" w:pos="156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Zakup usług pozostał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80" w:leader="none"/>
                <w:tab w:val="right" w:pos="156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YK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80" w:leader="none"/>
                <w:tab w:val="right" w:pos="1561" w:leader="none"/>
              </w:tabs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87 51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9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A DZIAŁALNOŚ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80" w:leader="none"/>
                <w:tab w:val="right" w:pos="156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 516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datki  majątkowe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80" w:leader="none"/>
                <w:tab w:val="right" w:pos="156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516</w:t>
            </w:r>
          </w:p>
        </w:tc>
      </w:tr>
      <w:tr>
        <w:trPr>
          <w:trHeight w:val="109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w tym :wydatki inwestycyjne na programy finansowane z udziałem   środków,  o których mowa w art.5 ust.1 pkt 2 i 3 w części   związanej z realizacją zadań jednostki samorządu terytorialnego      -   87 516 zł                                                        Projekt PSeAP – podkarpacki System e-Administracji Publicznej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80" w:leader="none"/>
                <w:tab w:val="right" w:pos="1561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9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inwestycyjne jednostek budżetow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780" w:leader="none"/>
                <w:tab w:val="right" w:pos="156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516</w:t>
            </w:r>
          </w:p>
        </w:tc>
      </w:tr>
      <w:tr>
        <w:trPr/>
        <w:tc>
          <w:tcPr>
            <w:tcW w:w="568" w:type="dxa"/>
            <w:tcBorders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TRACJA PUBLICZNA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 049 574</w:t>
            </w:r>
          </w:p>
        </w:tc>
      </w:tr>
      <w:tr>
        <w:trPr/>
        <w:tc>
          <w:tcPr>
            <w:tcW w:w="568" w:type="dxa"/>
            <w:vMerge w:val="restart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11</w:t>
            </w:r>
          </w:p>
        </w:tc>
        <w:tc>
          <w:tcPr>
            <w:tcW w:w="63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ĘDY WOJEWÓDZKIE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 036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uppressAutoHyphens w:val="false"/>
              <w:jc w:val="left"/>
              <w:rPr>
                <w:szCs w:val="24"/>
              </w:rPr>
            </w:pPr>
            <w:r>
              <w:rPr>
                <w:szCs w:val="24"/>
              </w:rPr>
              <w:t>wydatki bieżące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036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. wydatki jednostek budżetowych, w tym na :              226 036</w:t>
            </w:r>
          </w:p>
        </w:tc>
        <w:tc>
          <w:tcPr>
            <w:tcW w:w="1419" w:type="dxa"/>
            <w:vMerge w:val="restart"/>
            <w:tcBorders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a) wynagrodzenia i składki od nich naliczane  –  207 661</w:t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Wynagrodzenia osobowe pracowników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128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Dodatkowe wynagrodzenie roczn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92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Składki na ubezpieczenia społeczn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96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szCs w:val="24"/>
              </w:rPr>
              <w:t>Składki na Fundusz Prac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5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b) wydatki związane z realizacją ich statutowych zadań –18 37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Zakup materiałów i wyposażeni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18</w:t>
            </w:r>
          </w:p>
        </w:tc>
      </w:tr>
      <w:tr>
        <w:trPr>
          <w:trHeight w:val="298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Zakup usług zdrowotn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Zakup usług pozostał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75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Podróże służbowe krajow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Odpisy na zakładowy fundusz świadczeń socjaln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2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Szkolenia pracowników niebędących członkami korpusu służby cywilnej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2. świadczenia na rzecz osób fizycznych          -              1 000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Wydatki osobowe niezaliczone do wynagrodzeń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22</w:t>
            </w:r>
          </w:p>
        </w:tc>
        <w:tc>
          <w:tcPr>
            <w:tcW w:w="63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Y GMIN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 500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uppressAutoHyphens w:val="false"/>
              <w:jc w:val="left"/>
              <w:rPr>
                <w:szCs w:val="24"/>
              </w:rPr>
            </w:pPr>
            <w:r>
              <w:rPr>
                <w:szCs w:val="24"/>
              </w:rPr>
              <w:t>wydatki bieżące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00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. wydatki jednostek budżetowych, w tym na :                 22 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a) wydatki związane z realizacją ich statutowych zadań - 22 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Zakup materiałów i wyposażen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0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Zakup usług pozostał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Opłaty z tytułu zakupu usług telekomunikacyjnych świadczonych w ruchomej publicznej sieci telefonicznej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Podróże służbowe krajow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Szkolenia pracowników niebędących członkami korpusu służby cywilnej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szCs w:val="24"/>
              </w:rPr>
              <w:t xml:space="preserve">2. świadczenia na rzecz osób fizycznych                -     109 500 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Różne wydatki na rzecz osób fizyczn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500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23</w:t>
            </w:r>
          </w:p>
        </w:tc>
        <w:tc>
          <w:tcPr>
            <w:tcW w:w="63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ĘDY GMIN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633 338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suppressAutoHyphens w:val="false"/>
              <w:jc w:val="left"/>
              <w:rPr>
                <w:szCs w:val="24"/>
              </w:rPr>
            </w:pPr>
            <w:r>
              <w:rPr>
                <w:szCs w:val="24"/>
              </w:rPr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8 338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. wydatki jednostek  budżetowych , w tym na :         2 597 73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a) wynagrodzenia i składki od nich naliczane –    2 258 338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Wynagrodzenia osobowe pracowników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805 532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Dodatkowe wynagrodzenie roczn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 893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Składki na ubezpieczenia społeczn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033</w:t>
            </w:r>
          </w:p>
        </w:tc>
      </w:tr>
      <w:tr>
        <w:trPr/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Składki na Fundusz Prac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 88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Wynagrodzenia bezosobow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b) wydatki związane z realizacją ich statutowych zadań-339 4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Wpłaty na Państwowy Fundusz Rehabilitacji Osób Niepełnosprawn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Zakup materiałów i wyposażeni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Zakup energi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Zakup usług remontow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Zakup usług zdrowotn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Zakup usług pozostał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6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Zakup usług dostępu do sieci Internet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Cs w:val="24"/>
              </w:rPr>
              <w:t>Opłaty z tytułu zakupu usług telekomunikacyjnych świadczonych w ruchomej publicznej sieci telefonicznej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Opłaty z tytułu zakupu usług telekomunikacyjnych świadczonych w stacjonarnej publicznej sieci telefonicznej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Podróże służbowe krajow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Różne opłaty i składk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8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Odpisy na zakładowy fundusz świadczeń socjaln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2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Szkolenia pracowników niebędących członkami korpusu służby cywilnej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2.  świadczenia na rzecz osób fizycznych                     -   20 600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Wydatki osobowe niezaliczone do wynagrodzeń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majątkow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w tym : inwestycyjne i zakupy inwestycyjne - 15 000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6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na zakupy inwestycyjne jednostek budżetow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4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ALIFIKACJA WOJSKOW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suppressAutoHyphens w:val="false"/>
              <w:jc w:val="left"/>
              <w:rPr>
                <w:szCs w:val="24"/>
              </w:rPr>
            </w:pPr>
            <w:r>
              <w:rPr>
                <w:szCs w:val="24"/>
              </w:rPr>
              <w:t>wydatki bieżąc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. wydatki jednostek budżetowych, w tym na :                   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a) wydatki związane z realizacją ich statutowych zadań  -   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Podróże służbowe krajow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2. świadczenia na rzecz osób fizycznych                            2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Wydatki osobowe niezaliczone do wynagrodzeń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7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MOCJA JEDNOSTEK SAMORZĄDU TERYTORIALNEG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suppressAutoHyphens w:val="false"/>
              <w:jc w:val="left"/>
              <w:rPr>
                <w:szCs w:val="24"/>
              </w:rPr>
            </w:pPr>
            <w:r>
              <w:rPr>
                <w:szCs w:val="24"/>
              </w:rPr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. wydatki jednostek budżetowych, w tym na :                 30 0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szCs w:val="24"/>
              </w:rPr>
              <w:t>a) wydatki związane z realizacją ich statutowych zadań  - 30 00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Zakup materiałów i wyposażeni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Zakup usług pozostałych – w tym: wykonanie strony internetowej gminy – 16 117 zł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000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9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A DZIAŁALNOŚĆ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400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0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wydatki jednostek budżetowych , w tym na :              27 4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)wydatki związane z realizacją ich statutowych zadań  -27 40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443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ne opłaty i składk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72" w:right="-70" w:hanging="7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URZĘDY NACZELNYCH ORGANÓW WŁADZY   PAŃSTWOWEJ,  KONTROLI I OCHRONY PRAWA ORAZ SĄDOWNICT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 056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10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-70" w:right="-70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URZĘDY NACZELNYCH ORGANÓW WŁADZY PAŃSTWOWEJ , KONTROLI I OCHRONY PRA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56</w:t>
            </w:r>
          </w:p>
        </w:tc>
      </w:tr>
      <w:tr>
        <w:trPr>
          <w:trHeight w:val="2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6</w:t>
            </w:r>
          </w:p>
        </w:tc>
      </w:tr>
      <w:tr>
        <w:trPr>
          <w:trHeight w:val="2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360" w:right="22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0" w:right="-7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wydatki jednostek budżetowych , w tym na :                  2 05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360" w:right="22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0" w:right="-7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) wynagrodzenia i składki od nich naliczane – 1 45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0" w:right="-7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kładki na ubezpieczenia społeczn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2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0" w:right="-7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kładki na Fundusz Prac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0" w:right="-7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ynagrodzenia bezosobow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</w:tr>
      <w:tr>
        <w:trPr>
          <w:trHeight w:val="2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360" w:right="226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    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0" w:right="-7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b) wydatki związane z realizacją ich statutowych zadań – 60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Zakup materiałów i wyposażeni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>
          <w:trHeight w:val="2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Opłaty z tytułu zakupu usług telekomunikacyjnych świadczonych w stacjonarnej publicznej sieci telefonicznej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BEZPIECZEŃSTWO PUBLICZNE I OCHRONA PRZECIWPOŻAR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31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40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I TERENOWE POLICJ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W tym : dotacja na zadania bieżące – 4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Wpłaty jednostek na fundusz celow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412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OTNICZE STRAŻE POŻAR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23"/>
              </w:numPr>
              <w:tabs>
                <w:tab w:val="clear" w:pos="8789"/>
              </w:tabs>
              <w:spacing w:lineRule="auto" w:line="240"/>
              <w:ind w:left="360" w:right="0" w:hanging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8789"/>
              </w:tabs>
              <w:spacing w:lineRule="auto" w:line="240"/>
              <w:ind w:left="0" w:righ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wydatki jednostek budżetowych , w tym na :               185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72" w:right="-68" w:hanging="7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) wynagrodzenia i składki od nich naliczane – 24 0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72" w:right="-68" w:hanging="7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kładki na ubezpieczenia społeczn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72" w:right="-68" w:hanging="7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kładki na Fundusz Prac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72" w:right="-68" w:hanging="7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ynagrodzenia osobow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4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360" w:right="-68" w:hanging="43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b) wydatki związane z realizacją  ich statutowych zadań -160 96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360" w:right="-68" w:hanging="43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Zakup materiałów i wyposażeni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56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360" w:right="-68" w:hanging="43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Zakup energi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360" w:right="-68" w:hanging="43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Zakup usług remontow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360" w:right="-68" w:hanging="43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Zakup usług zdrowotn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360" w:right="-68" w:hanging="43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Zakup usług pozostał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360" w:right="-68" w:hanging="43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Zakup usług dostępu do sieci Internet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Opłaty z tytułu zakupu usług telekomunikacyjnych świadczonych w ruchomej publicznej sieci telefonicznej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Opłaty z tytułu zakupu usług telekomunikacyjnych świadczonych w stacjonarnej publicznej sieci telefonicznej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Podróże służbowe krajow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Różne opłaty i składk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0" w:right="-6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2. świadczenia na rzecz osób fizycznych                   -      20 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left="0" w:right="-6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óżne wydatki na rzecz osób fizyczn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54" w:leader="none"/>
              </w:tabs>
              <w:spacing w:before="0" w:after="0"/>
              <w:ind w:left="1353" w:hanging="1353"/>
              <w:rPr>
                <w:b/>
                <w:b/>
              </w:rPr>
            </w:pPr>
            <w:r>
              <w:rPr/>
              <w:t>wydatki majątkow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w  tym : inwestycyjne i zakupy inwestycyj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Wydatki na zakupy inwestycyjne jednostek budżetow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>
          <w:trHeight w:val="15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414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RONA CYWIL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</w:tr>
      <w:tr>
        <w:trPr>
          <w:trHeight w:val="15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>
          <w:trHeight w:val="15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 wydatki jednostek budżetowych , w tym na                   2 0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wydatki związane z realizacją  ich statutowych zadań – 2 00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>
          <w:trHeight w:val="15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>
          <w:trHeight w:val="15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42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RZĄDZANIE KRYZYSOW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000</w:t>
            </w:r>
          </w:p>
        </w:tc>
      </w:tr>
      <w:tr>
        <w:trPr>
          <w:trHeight w:val="15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>
          <w:trHeight w:val="15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 wydatki jednostek budżetowych , w tym na :               5 0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wydatki związane z realizacją ich statutowych zadań  - 5 00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</w:tr>
      <w:tr>
        <w:trPr>
          <w:trHeight w:val="15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>
          <w:trHeight w:val="15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  <w:t>Opłaty z tytułu zakupu usług telekomunikacyjnych świadczonych w ruchomej publicznej sieci telefonicznej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>
          <w:trHeight w:val="1174" w:hRule="atLeast"/>
        </w:trPr>
        <w:tc>
          <w:tcPr>
            <w:tcW w:w="5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CHODY OD OSÓB PRAWNYCH, OD OSÓB FIZYCZNYCH I OD INNYCH JEDNOSTEK NIE POSIADAJĄCYCH OSOBOWOŚCI PRAWNEJ  ORAZ WYDATKI ZWIĄZANE Z ICH POBOR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30 380</w:t>
            </w:r>
          </w:p>
        </w:tc>
      </w:tr>
      <w:tr>
        <w:trPr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647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BÓR PODATKÓW , OPŁAT I NIEPODATKOWYCH NALEŻNOŚCI BUDŻETOW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 38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354" w:hanging="142"/>
              <w:rPr/>
            </w:pPr>
            <w:r>
              <w:rPr/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38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1. wydatki jednostek budżetowych, w tym na :             79 5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a) wynagrodzenia i składki od nich naliczane – 40 00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Wynagrodzenia agencyjno - prowizyjn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b) wydatki związane z realizacją ich statutowych zadań – 39 5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akup materiałów i wyposażeni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 xml:space="preserve">Zakup usług pozostałych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Różne opłaty i składk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2. świadczenia na rzecz osób fizycznych                         - 50 88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Różne wydatki na rzecz osób fizyczn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8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SŁUGA DŁUGU PUBLICZNEG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70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02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SŁUGA PAPIERÓW WARTOŚCIOWYCH, KREDYTÓW I POŻYCZEK JEDNOSTEK SAMORZĄDU TERYTORIALNEGO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496" w:hanging="284"/>
              <w:rPr/>
            </w:pPr>
            <w:r>
              <w:rPr/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w  tym :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- wydatki na obsługę długu samorządu terytorialnego 700 00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 xml:space="preserve">Odsetki od samorządowych papierów wartościowych lub zaciągniętych przez jednostkę samorządu terytorialnego kredytów i pożyczek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0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ÓŻNE ROZLICZEN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92 735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75818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ZERWY OGÓLNE I CELOW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2 735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354" w:hanging="283"/>
              <w:rPr/>
            </w:pPr>
            <w:r>
              <w:rPr/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735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1. wydatki jednostek budżetowych , w tym na :               442 73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- wydatki związane z realizacją ich statutowych zadań – 442 735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Rezerw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735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496" w:hanging="284"/>
              <w:rPr/>
            </w:pPr>
            <w:r>
              <w:rPr/>
              <w:t>wydatki majątkow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 xml:space="preserve">      </w:t>
            </w:r>
            <w:r>
              <w:rPr/>
              <w:t>w  tym : inwestycyjne i zakupy inwestycyjne  -  15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Rezerwy na inwestycje i zakupy inwestycyj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OŚWIATA I WYCHOWANIE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961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04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SZKOL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961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 xml:space="preserve">2. dotacja na zadania bieżące –                 12 9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Dotacje celowe przekazane gminie na zadnia bieżące realizowane na podstawie porozumień (umów) między jednostkami samorządu terytorialneg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1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CHRONA ZDROW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u w:val="single"/>
              </w:rPr>
              <w:t>99 25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1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PITALE OGÓL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- wydatki majątkow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 xml:space="preserve">W tym: dotacja na zakupy inwestycyjne – 10 00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Dotacje celowe  z budżetu na finansowanie lub dofinansowanie kosztów realizacji inwestycji i zakupów inwestycyjnych innych jednostek sektora finansów publiczn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5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WALCZANIE NARKOMANI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354" w:hanging="354"/>
              <w:rPr/>
            </w:pPr>
            <w:r>
              <w:rPr/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1. wydatki jednostek budżetowych, w tym na :                    6 0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a) wydatki związane z realizacją ich statutowych zadań –6 00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akup materiałów i wyposażeni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akup usług pozostał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54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CIWDZIAŁANIE ALKOHOLIZMOW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 25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54" w:leader="none"/>
              </w:tabs>
              <w:spacing w:before="0" w:after="0"/>
              <w:ind w:left="1353" w:hanging="1282"/>
              <w:rPr/>
            </w:pPr>
            <w:r>
              <w:rPr/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25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1. wydatki jednostek budżetowych, w tym na :                  79 75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a) wynagrodzenia i składki od nich naliczane – 20 00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Składki na ubezpieczenia społeczn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Składki na Fundusz Prac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Wynagrodzenia bezosobow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b) wydatki związane z realizacją ich statutowych zadań – 59 7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akup materiałów i wyposażen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akup usług pozostał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5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ne opłaty i składk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lenia pracowników niebędących członkami korpusu służby cywilnej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2</w:t>
            </w:r>
            <w:r>
              <w:rPr>
                <w:b/>
              </w:rPr>
              <w:t>.</w:t>
            </w:r>
            <w:r>
              <w:rPr/>
              <w:t xml:space="preserve"> świadczenia na rzecz osób fizycznych                    -        3 5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Świadczenia społeczn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MOC SPOŁECZ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86 932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12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WIADCZENIA RODZINNE , ŚWIADCZENIE Z FUNDUSZU ALIMENTACYJNEGO ORAZ SKŁADKI  NA UBEZPIECZENIA EMERYTALNE I RENTOWE Z UBEZPIECZENIA SPOŁECZNEG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54" w:leader="none"/>
              </w:tabs>
              <w:spacing w:before="0" w:after="0"/>
              <w:ind w:left="1353" w:hanging="1282"/>
              <w:rPr/>
            </w:pPr>
            <w:r>
              <w:rPr/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 xml:space="preserve">1. wydatki jednostek budżetowych, w tym na :     10 000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 xml:space="preserve">b) wydatki związane z realizacją ich statutowych zadań 10 000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wrot dotacji wykorzystanych niezgodnie z przeznaczeniem lub pobranych w nadmiernej wysokośc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Odsetki od dotacji wykorzystanych niezgodnie z przeznaczeniem lub pobranych w nadmiernej wysokośc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1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ATKI MIESZKANIOW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432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212" w:leader="none"/>
                <w:tab w:val="left" w:pos="554" w:leader="none"/>
              </w:tabs>
              <w:spacing w:before="0" w:after="0"/>
              <w:ind w:left="354" w:hanging="142"/>
              <w:rPr/>
            </w:pPr>
            <w:r>
              <w:rPr/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2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 xml:space="preserve">      </w:t>
            </w:r>
            <w:r>
              <w:rPr/>
              <w:t>w tym :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 xml:space="preserve"> </w:t>
            </w:r>
            <w:r>
              <w:rPr/>
              <w:t>1. świadczenia na rzecz osób fizycznych                  - 17 43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Świadczenia społeczn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2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16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IŁKI STAŁ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54" w:leader="none"/>
              </w:tabs>
              <w:spacing w:before="0" w:after="0"/>
              <w:ind w:left="1353" w:hanging="1282"/>
              <w:rPr/>
            </w:pPr>
            <w:r>
              <w:rPr/>
              <w:t>wydatki bieżąc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 xml:space="preserve">1. wydatki jednostek budżetowych, w tym na :          500  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a) wydatki związane z realizacją ich statutowych zadań  5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wrot dotacji wykorzystanych niezgodnie z przeznaczeniem lub pobranych w nadmiernej wysokośc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28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ŁUGI OPIEKUŃCZE I SPECJALISTYCZNE USŁUGI OPIEKUŃCZ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496" w:hanging="284"/>
              <w:rPr/>
            </w:pPr>
            <w:r>
              <w:rPr/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 xml:space="preserve">      </w:t>
            </w:r>
            <w:r>
              <w:rPr/>
              <w:t>w tym :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 xml:space="preserve">      </w:t>
            </w:r>
            <w:r>
              <w:rPr/>
              <w:t>- dotacja na zadania bieżące –  359 00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Dotacja celowa z budżetu na finansowanie lub dofinansowanie zadań zleconych do realizacji stowarzyszeniom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GOSPODARKA KOMUNALNA I OCHRONA ŚRODOWISK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 589 377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0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ŚCIEKOWA I OCHRONA WÓ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1 221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496" w:hanging="425"/>
              <w:rPr/>
            </w:pPr>
            <w:r>
              <w:rPr/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221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1. wydatki jednostek budżetowych, w tym na :              516 22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a) wydatki związane z realizacją ich statutowych zadań- 65 86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 xml:space="preserve">Wpłaty gmin i powiatów na rzecz innych jednostek samorządu terytorialnego oraz związków gmin lub związków powiatów na dofinansowanie zadań bieżących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861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2. dotacje na zadania bieżące                                         - 450 36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Dotacja przedmiotowa z budżetu dla zakładu budżetowego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36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54" w:leader="none"/>
              </w:tabs>
              <w:spacing w:before="0" w:after="0"/>
              <w:ind w:left="1353" w:hanging="1282"/>
              <w:rPr/>
            </w:pPr>
            <w:r>
              <w:rPr/>
              <w:t>wydatki majątkow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w tym: inwestycyjne i zakupy inwestycyjne – 255 00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Wydatki inwestycyjne jednostek budżetow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0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ZYSZCZANIE MIAST I W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 156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354" w:hanging="283"/>
              <w:rPr/>
            </w:pPr>
            <w:r>
              <w:rPr/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156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w tym :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- dotacje na zadania bieżące  - 227 156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Dotacja przedmiotowa z budżetu dla zakładu budżetowego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156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04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TRZYMANIE ZIELENI W MIASTACH I GMINACH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496" w:hanging="284"/>
              <w:rPr/>
            </w:pPr>
            <w:r>
              <w:rPr/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1. wydatki jednostek budżetowych, w tym na :                  2 0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a) wydatki związane z realizacją ich statutowych zadań –  2 00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akup materiałów i wyposażeni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akup usług pozostał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1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ETLENIE ULIC, PLACÓW I DRÓ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54" w:leader="none"/>
              </w:tabs>
              <w:spacing w:before="0" w:after="0"/>
              <w:ind w:left="1353" w:hanging="1282"/>
              <w:rPr/>
            </w:pPr>
            <w:r>
              <w:rPr/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1. wydatki jednostek budżetowych, w tym na :               350 0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a) wydatki związane z realizacją ich statutowych zadań    -350 00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akup energi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212" w:leader="none"/>
              </w:tabs>
              <w:spacing w:before="0" w:after="0"/>
              <w:ind w:left="1353" w:hanging="1353"/>
              <w:rPr/>
            </w:pPr>
            <w:r>
              <w:rPr/>
              <w:t>wydatki majątkow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 xml:space="preserve">      </w:t>
            </w:r>
            <w:r>
              <w:rPr/>
              <w:t>w tym : inwestycyjne i zakupy inwestycyjne – 1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Wydatki inwestycyjne jednostek budżetow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19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PŁYWY I WYDATKI ZWIĄZANE Z GROMADZENIEM ŚRODKÓW Z OPŁAT I KAR ZA KORZYSTANIE ZE ŚRODOWISK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54" w:leader="none"/>
              </w:tabs>
              <w:spacing w:before="0" w:after="0"/>
              <w:ind w:left="1353" w:hanging="1282"/>
              <w:rPr/>
            </w:pPr>
            <w:r>
              <w:rPr/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1. wydatki jednostek budżetowych, w tym na :               6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a) wydatki związane z realizacją ich statutowych zadań-              6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akup materiałów i wyposażen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akup usług pozostał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9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ZOSTAŁA DZIAŁALNOŚĆ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354" w:hanging="354"/>
              <w:rPr/>
            </w:pPr>
            <w:r>
              <w:rPr/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1. wydatki jednostek budżetowych, w tym na :                  11 0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a) wydatki związane z realizacją ich statutowych zadań – 11 00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akup usług pozostał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354" w:hanging="283"/>
              <w:rPr/>
            </w:pPr>
            <w:r>
              <w:rPr/>
              <w:t>wydatki majątkow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w tym : inwestycyjne i zakupy inwestycyjne – 122 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Wydatki inwestycyjne jednostek budżetow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0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KULTURA I OCHRONA DZIEDZICTWA NARODOWEG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75 028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09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Y I OŚRODKI KULTURY,  ŚWIETLICE I KLUB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 028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354" w:hanging="283"/>
              <w:rPr/>
            </w:pPr>
            <w:r>
              <w:rPr/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428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1. wydatki jednostek budżetowych , w tym na :             201 4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a) wynagrodzenia i składki od nich naliczane – 5 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Wynagrodzenia bezosobow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b)wydatki zawiązane z realizacją ich statutowych zadań-196 42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akup materiałów i wyposażeni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akup energi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akup usług remontow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akup usług pozostał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8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akup usług dostępu do sieci Internet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Opłaty z tytułu zakupu usług telekomunikacyjnych świadczonych w stacjonarnej publicznej sieci telefonicznej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Różne opłaty i składk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2.dotacje na zadania bieżące                                           - 150 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Dotacja podmiotowa z budżetu dla samorządowej instytucji kultur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212" w:leader="none"/>
              </w:tabs>
              <w:spacing w:before="0" w:after="0"/>
              <w:ind w:left="1353" w:hanging="1353"/>
              <w:rPr/>
            </w:pPr>
            <w:r>
              <w:rPr/>
              <w:t>wydatki majątkow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6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 xml:space="preserve">      </w:t>
            </w:r>
            <w:r>
              <w:rPr/>
              <w:t>w tym : inwestycyjne i zakupy inwestycyjne – 78 6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Wydatki inwestycyjne jednostek budżetow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 xml:space="preserve">Wydatki na zakupy inwestycyjne jednostek budżetowych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16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BLIOTEK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35 000 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212" w:leader="none"/>
              </w:tabs>
              <w:spacing w:before="0" w:after="0"/>
              <w:ind w:left="1353" w:hanging="1424"/>
              <w:rPr/>
            </w:pPr>
            <w:r>
              <w:rPr/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w tym :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- dotacje na zadania bieżące  - 135 00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Dotacja podmiotowa z budżetu dla samorządowej instytucji kultur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2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RONA ZABYTKÓW I OPIEKA NAD ZABYTKAM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212" w:leader="none"/>
              </w:tabs>
              <w:spacing w:before="0" w:after="0"/>
              <w:ind w:left="1353" w:hanging="1424"/>
              <w:rPr/>
            </w:pPr>
            <w:r>
              <w:rPr/>
              <w:t>wydatki bieżąc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w tym :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- dotacje na zadania bieżące  - 10 000 zł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Dotacje celowe z budżetu na finansowanie lub dofinansowanie prac remontowych i konserwatorskich obiektów zabytkowych przekazane jednostkom niezaliczanym do sektora finansów publiczn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KULTURA FIZYCZNA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68 564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60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KTY SPORTOW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 564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212" w:hanging="212"/>
              <w:rPr/>
            </w:pPr>
            <w:r>
              <w:rPr/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564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1. wydatki jednostek budżetowych, w tym na :                  68 16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a) wynagrodzenia i składki od nich naliczane – 44 61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Wynagrodzenia osobowe pracowników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81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Dodatkowe wynagrodzenie roczn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6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Składki na ubezpieczenia społeczn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63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Składki na Fundusz Pracy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Wynagrodzenia bezosobow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b) wydatki związane z realizacją ich statutowych zadań – 23 5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akup materiałów i wyposażenia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62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akup energi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akup usług zdrowotn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Zakup usług pozostał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Różne opłaty i składk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Odpis na zakładowy fundusz świadczeń socjaln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8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2</w:t>
            </w:r>
            <w:r>
              <w:rPr>
                <w:b/>
              </w:rPr>
              <w:t>.</w:t>
            </w:r>
            <w:r>
              <w:rPr/>
              <w:t xml:space="preserve"> świadczenia na rzecz osób fizycznych                             -  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Wydatki osobowe niezaliczone do wynagrodze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60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DANIA W ZAKRESIE KULTURY FIZYCZNEJ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53" w:leader="none"/>
              </w:tabs>
              <w:spacing w:before="0" w:after="0"/>
              <w:ind w:left="1353" w:hanging="1283"/>
              <w:rPr/>
            </w:pPr>
            <w:r>
              <w:rPr/>
              <w:t>wydatki bieżą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w tym :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- dotacje na zadania bieżące  - 100 00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keepNext w:val="true"/>
              <w:spacing w:before="0" w:after="0"/>
              <w:rPr/>
            </w:pPr>
            <w:r>
              <w:rPr/>
              <w:t>Dotacja celowa z budżetu na finansowanie lub dofinansowanie zadań zleconych do realizacji pozostałym jednostkom nie zaliczonym do sektora finansów publicznych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574 35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Załącznik Nr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o Zarządzenia Nr 21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Wójta Gminy Skołyszyn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szCs w:val="24"/>
        </w:rPr>
        <w:t xml:space="preserve">z dnia 8 marca 2011 r.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 FINANSOWY</w:t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Ń Z ZAKRESU ADMINISTRACJI RZĄDOWEJ ORAZ DOCHODÓW</w:t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ŻETU PAŃSTWA REALIZOWANYCH PRZEZ URZĄD GMINY</w:t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OŁYSZYN NA 2011 R.</w:t>
      </w:r>
    </w:p>
    <w:p>
      <w:pPr>
        <w:pStyle w:val="TextBody"/>
        <w:tabs>
          <w:tab w:val="clear" w:pos="708"/>
          <w:tab w:val="left" w:pos="720" w:leader="none"/>
          <w:tab w:val="right" w:pos="8789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 xml:space="preserve">DOCHODY </w:t>
      </w:r>
    </w:p>
    <w:tbl>
      <w:tblPr>
        <w:tblW w:w="942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0"/>
        <w:gridCol w:w="5947"/>
        <w:gridCol w:w="13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KWOTA  W ZŁOTYCH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DMINISTRACJA PUBLICZNA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84 77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1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Y WOJEWÓDZKI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 47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ind w:left="360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dochody bieżące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47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 xml:space="preserve">w tym  :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47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zadań bieżących z zakresu administracji rządowej oraz innych zadań zleconych gminie ( związkom gmin) ustawami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47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4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LIFIKACJA WOJSKOWA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ind w:left="360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dochody bieżące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 xml:space="preserve">w tym  :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zadań bieżących z zakresu administracji rządowej oraz innych zadań zleconych gminie ( związkom gmin) ustawami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URZĘDY NACZELNYCH ORGANÓW WŁADZY PAŃSTWOWEJ,  KONTROLI  I OCHRONY PRAWA ORAZ  SĄDOWNICTW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 05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0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ĘDY NACZELNYCH ORGANÓW WŁADZY PAŃSTWOWEJ, KONTROLI  I OCHRONY PRAW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5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ind w:left="360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dochody bieżące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 xml:space="preserve">w tym  :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6</w:t>
            </w:r>
          </w:p>
        </w:tc>
      </w:tr>
      <w:tr>
        <w:trPr>
          <w:trHeight w:val="96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zadań bieżących z zakresu administracji rządowej oraz innych zadań zleconych gminie ( związkom gmin) ustawami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MOC SPOŁECZN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5 1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2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SŁUGI OPIEKUŃCZE I SPECJALISTYCZNE USŁUGI OPIEKUŃCZE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1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5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dochody bieżące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 xml:space="preserve">w tym  :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zadań bieżących z zakresu administracji rządowej oraz innych zadań zleconych gminie ( związkom gmin) ustawami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usłu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GÓŁEM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 927</w:t>
            </w:r>
          </w:p>
        </w:tc>
      </w:tr>
    </w:tbl>
    <w:p>
      <w:pPr>
        <w:pStyle w:val="TextBody"/>
        <w:tabs>
          <w:tab w:val="clear" w:pos="708"/>
          <w:tab w:val="right" w:pos="8789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rPr>
          <w:b/>
          <w:b/>
        </w:rPr>
      </w:pPr>
      <w:r>
        <w:rPr>
          <w:b/>
        </w:rPr>
        <w:t>WYDATKI</w:t>
      </w:r>
    </w:p>
    <w:tbl>
      <w:tblPr>
        <w:tblW w:w="942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0"/>
        <w:gridCol w:w="5947"/>
        <w:gridCol w:w="13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ROZ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KWOTA  W ZŁOTYCH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ADMINISTRACJA PUBLICZNA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84 77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1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ĘDY WOJEWÓDZKI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 47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ind w:left="360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wydatki bieżące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47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1. wydatki jednostek budżetowych, w tym na  : 84 471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wynagrodzenia i składki od nich naliczone – 84 471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nagrodzenia osobowe pracowników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4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tkowe wynagrodzenie roczn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ubezpieczenia społeczn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2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Fundusz Pracy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4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WOJSKOW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ind w:left="360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wydatki  bieżące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. wydatki jednostek budżetowych , w tym na:       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wydatki związane z realizacją ich statutowych zadań - 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róże służbowe krajow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świadczenia na rzecz osób fizycznych     -         2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osobowe niezaliczone do wynagrodzeń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URZĘDY NACZELNYCH ORGANÓW WŁADZY PAŃSTWOWEJ , KONTROLI I OCHRONY PRAWA ORAZ  SĄDOWNICTW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 05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0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ZĘDY NACZELNYCH ORGANÓW WŁADZY PAŃSTWOWEJ , KONTROLI I OCHRONY PRAW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5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ind w:left="360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wydatki bieżące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.wydatki jednostek budżetowych , w tym na :        2 05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) wynagrodzenia i składki od nich naliczone  - 1 45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kładki na ubezpieczenia społeczn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kładki na Fundusz Pracy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ynagrodzenia bezosobow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)wydatki związane z realizacją ich statutowych zadań-60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kup materiałów i wyposażenia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płaty z tytułu zakupu usług telekomunikacyjnych świadczonych w stacjonarnej publicznej sieci telefonicznej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OMOC SPOŁECZN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3 6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2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SŁUGI OPIEKUŃCZE I SPECJALISTYCZNE USŁUGI OPIEKUŃCZE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3 6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ind w:left="360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wydatki  bieżące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 xml:space="preserve">w tym  :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otacja na zadania bieżące – na dofinansowanie zadań zleconych stowarzyszeniom                                  -  33 60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a celowa z budżetu na finansowanie lub dofinansowanie zadań zleconych do realizacji stowarzyszeniom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GÓŁEM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 427</w:t>
            </w:r>
          </w:p>
        </w:tc>
      </w:tr>
    </w:tbl>
    <w:p>
      <w:pPr>
        <w:pStyle w:val="TextBody"/>
        <w:tabs>
          <w:tab w:val="clear" w:pos="708"/>
          <w:tab w:val="right" w:pos="8789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708"/>
        </w:tabs>
        <w:ind w:left="135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789" w:leader="none"/>
      </w:tabs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789" w:leader="none"/>
      </w:tabs>
      <w:spacing w:lineRule="auto" w:line="360"/>
      <w:ind w:left="360" w:right="22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34:00Z</dcterms:created>
  <dc:creator>UG</dc:creator>
  <dc:description/>
  <cp:keywords/>
  <dc:language>en-US</dc:language>
  <cp:lastModifiedBy>oper25</cp:lastModifiedBy>
  <cp:lastPrinted>2011-03-10T11:28:00Z</cp:lastPrinted>
  <dcterms:modified xsi:type="dcterms:W3CDTF">2011-03-10T11:01:00Z</dcterms:modified>
  <cp:revision>15</cp:revision>
  <dc:subject/>
  <dc:title> </dc:title>
</cp:coreProperties>
</file>