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i w:val="false"/>
          <w:i w:val="fals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RZĄDZENIE Nr 150/2011</w:t>
      </w:r>
    </w:p>
    <w:p>
      <w:pPr>
        <w:pStyle w:val="TextBodyIndent"/>
        <w:spacing w:lineRule="auto" w:line="24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Wójta Gminy  Skołyszyn</w:t>
      </w:r>
    </w:p>
    <w:p>
      <w:pPr>
        <w:pStyle w:val="TextBodyIndent"/>
        <w:spacing w:lineRule="auto" w:line="240"/>
        <w:ind w:hanging="0"/>
        <w:jc w:val="center"/>
        <w:rPr>
          <w:i w:val="false"/>
          <w:i w:val="false"/>
        </w:rPr>
      </w:pPr>
      <w:r>
        <w:rPr>
          <w:i w:val="false"/>
        </w:rPr>
        <w:t>z dnia 16 grudnia 2011 r.</w:t>
      </w:r>
    </w:p>
    <w:p>
      <w:pPr>
        <w:pStyle w:val="TextBodyIndent"/>
        <w:spacing w:lineRule="auto" w:line="24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 zmiany budżetu gminy Skołyszyn na 2011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30 ust. 2 pkt. 4 ustawy z dnia 8 marca 1990 r. </w:t>
        <w:br/>
        <w:t xml:space="preserve">o samorządzie gminnym (Dz. U. z 2001 r. Nr 142, poz. 1591) z późn. zm. oraz art.257 i 258 ust.1 pkt 1 ustawy z dnia 27 sierpnia 2009 r. o finansach publicznych (Dz.U.  Nr 157, poz. 1240 z późn.zm)  i w związku z Uchwałą Nr IV/11/11 Rady Gminy Skołyszyn z dnia 25 lutego 2011 r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ójt Gminy  Skołyszyn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arządza, co następuje:</w:t>
      </w:r>
      <w:r>
        <w:rPr>
          <w:sz w:val="24"/>
          <w:szCs w:val="24"/>
        </w:rPr>
        <w:t xml:space="preserve">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. Zwiększa się dochody budżetu gminy o kwotę:</w:t>
        <w:tab/>
        <w:tab/>
        <w:tab/>
        <w:t xml:space="preserve">   </w:t>
        <w:tab/>
        <w:tab/>
        <w:t xml:space="preserve">              12 700 zł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dotacja celowa na zadania zlecone w zakresie pomocy społecznej</w:t>
        <w:tab/>
        <w:tab/>
        <w:tab/>
        <w:t xml:space="preserve">  12 7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I. Zmniejsza się dochody budżetu gminy o kwotę:</w:t>
        <w:tab/>
        <w:tab/>
        <w:tab/>
        <w:t xml:space="preserve">   </w:t>
        <w:tab/>
        <w:tab/>
        <w:t xml:space="preserve">  20 300 z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dotacja celowa  z pomocy społecznej</w:t>
        <w:tab/>
        <w:tab/>
        <w:tab/>
        <w:tab/>
        <w:t xml:space="preserve">                          20 3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większa się wydatki budżetu gminy o kwotę :</w:t>
        <w:tab/>
        <w:tab/>
        <w:tab/>
        <w:t xml:space="preserve">  </w:t>
        <w:tab/>
        <w:tab/>
        <w:t xml:space="preserve">   81 400 z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 tym: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wydatki bieżące związane z działalnością ośrodka pomocy społecznej                 12 7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remonty dróg gminnych</w:t>
        <w:tab/>
        <w:tab/>
        <w:tab/>
        <w:tab/>
        <w:tab/>
        <w:tab/>
        <w:tab/>
        <w:tab/>
        <w:t xml:space="preserve">  31 7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datki bieżące w administracji</w:t>
        <w:tab/>
        <w:tab/>
        <w:tab/>
        <w:tab/>
        <w:tab/>
        <w:tab/>
        <w:tab/>
        <w:t xml:space="preserve">  20 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datki bieżące w ochronie przeciwpożarowej</w:t>
        <w:tab/>
        <w:tab/>
        <w:tab/>
        <w:tab/>
        <w:t xml:space="preserve">              10 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datki bieżące w kulturze fizycznej</w:t>
        <w:tab/>
        <w:tab/>
        <w:tab/>
        <w:tab/>
        <w:tab/>
        <w:tab/>
        <w:t xml:space="preserve">    7 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V. Zmniejsza się wydatki budżetu gminy o kwotę :</w:t>
        <w:tab/>
        <w:tab/>
        <w:tab/>
        <w:t xml:space="preserve">  </w:t>
        <w:tab/>
        <w:tab/>
        <w:t xml:space="preserve">  20 300 z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- zasiłki z pomocy społecznej</w:t>
        <w:tab/>
        <w:tab/>
        <w:tab/>
        <w:tab/>
        <w:tab/>
        <w:tab/>
        <w:tab/>
        <w:t xml:space="preserve">  20 3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Szczegółowe kwoty dochodów i wydatków w  dostosowaniu do klasyfikacji    budżetowej określa     załącznik Nr 1 do niniejszego Zarządzeni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Zmiany wprowadzono na podstawie pism Podkarpackiego Urzędu Wojewódzkiego w Rzeszowie Nr F.VI.3111.1.101.2011 z dnia 30.11.2011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§ 2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niejsza się rezerwę o kwotę </w:t>
        <w:tab/>
        <w:tab/>
        <w:tab/>
        <w:tab/>
        <w:tab/>
        <w:tab/>
        <w:t xml:space="preserve">          </w:t>
        <w:tab/>
        <w:t xml:space="preserve">            68 700</w:t>
        <w:tab/>
        <w:t xml:space="preserve">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rezerwa ogólna</w:t>
        <w:tab/>
        <w:tab/>
        <w:tab/>
        <w:tab/>
        <w:t xml:space="preserve"> </w:t>
        <w:tab/>
        <w:t>68 700</w:t>
        <w:tab/>
        <w:t xml:space="preserve"> zł                                     Zmniejszenie rezerwy w dostosowaniu do klasyfikacji budżetowej określa załącznik  Nr 2  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§ 3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Dokonuje się przeniesień wydatków budżetowych na kwotę  319 531 zł  oraz dochodów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wotę 170 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Szczegółowe kwoty przeniesień wydatków w dostosowaniu do klasyfikacji budżetowej określa         załącznik Nr 3 do niniejszego Zarządz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Dokonuje się przeniesień wydatków wyodrębnionych na finansowanie zadań zleco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kwotę  4 225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Szczegółowe kwoty przeniesień wydatków wyodrębnionych na finansowanie zadań zleco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dostosowaniu do klasyfikacji budżetowej określa załącznik Nr 4 do niniejszego Zarząd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  <w:r>
        <w:rPr>
          <w:sz w:val="24"/>
          <w:szCs w:val="24"/>
        </w:rPr>
        <w:t>Załącznik  Nr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do Zarządzenia Nr 150/201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Wójta Gminy  Skołyszyn               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z dnia 16 grudnia 2011 r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. ZWIĘKSZENIE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3"/>
        <w:gridCol w:w="5048"/>
        <w:gridCol w:w="19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9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POMOCY SPOŁECZ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 gmin (związków gmin)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70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I. ZMNIEJSZENIE 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3"/>
        <w:gridCol w:w="5048"/>
        <w:gridCol w:w="19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 gmin (związków gmin)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STAŁ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 gmin (związków gmin)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0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II. ZWIĘKSZENIE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ział </w:t>
            </w:r>
            <w:r>
              <w:rPr>
                <w:sz w:val="24"/>
                <w:szCs w:val="24"/>
              </w:rPr>
              <w:t>Rozdział</w:t>
            </w:r>
            <w:r>
              <w:rPr>
                <w:b/>
                <w:sz w:val="24"/>
                <w:szCs w:val="24"/>
              </w:rPr>
              <w:t xml:space="preserve">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PORT I ŁĄCZ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OGI PUBLICZNE GMIN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GMIN (MIAST I MIAST NA PRAWACH POWIAT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NICZE STRAŻE POŻA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TURA FIZ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Y SPOR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I. ZMNIEJSZENIE 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3"/>
        <w:gridCol w:w="5048"/>
        <w:gridCol w:w="19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I POMOC W NATURZE ORAZ SKŁADKI NA UBEZPIECZENIA EMERYTALNE I RENTOW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STAŁ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Załącznik Nr 2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o Zarządzenia Nr 150/201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Wójta Gminy  Skołyszyn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 dnia 16 grudnia 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NIEJSZENIE REZER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20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, paragrafu  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ÓŻNE ROZLICZ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7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rPr/>
            </w:pPr>
            <w:r>
              <w:rPr>
                <w:sz w:val="24"/>
                <w:szCs w:val="24"/>
              </w:rPr>
              <w:t>REZERWY OGÓLNE I CELOW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rw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7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łącznik Nr 3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do Zarządzenia Nr 150/201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Wójta Gminy  Skołyszyn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z dnia 16 grudnia 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SZCZEGÓŁOWE KWOTY PRZENIESIEŃ WYDATKÓW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3"/>
        <w:gridCol w:w="4683"/>
        <w:gridCol w:w="1417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ięks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niejszen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5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TWARZANIE I ZAOPATRYWANIE W ENERGIĘ ELEKTRYCZNĄ, GAZ I WOD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4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zakupy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0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 69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WANIE SKUTKÓW KLĘSK ŻYWI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9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98</w:t>
            </w:r>
          </w:p>
        </w:tc>
      </w:tr>
      <w:tr>
        <w:trPr>
          <w:trHeight w:val="5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GRUNTAMI I NIERUCHOMOŚCI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zakupy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WOJEWÓDZ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ONA CYWI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ZANIE KRYZYS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LCZANIE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osobowe niezliczo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dostępu do sieci Int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y służby cywi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, ŚWIADCZENIE Z FUNDUSZU ALIMENTACYJNEGO ORAZ SKŁADKI NA UBEZPIECZENIA RMERYTALNE I RENTOWE Z 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 /świadczeniobiorcy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y służby cywi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ETLENIE ULIC, PLACÓW I DRÓ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 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 6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Y SPOR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 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 5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SZCZEGÓŁOWE KWOTY PRZENIESIEŃ  DOCHODÓW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3"/>
        <w:gridCol w:w="4683"/>
        <w:gridCol w:w="1417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ięks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niejszen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5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0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WANIE SKUTKÓW KLĘSK ŻYWI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</w:tr>
      <w:tr>
        <w:trPr>
          <w:trHeight w:val="5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 na realizację inwestycji i zakupów inwestycyjnych własnych gmin (związków g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Załącznik Nr 4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do Zarządzenia Nr 150/201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Wójta Gminy  Skołyszy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z dnia 16 grudnia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ZCZEGÓŁOWE KWOTY PRZENIESIEŃ WYDAT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ODRĘBNIONYCH NA FINANSOWANIE ZADAŃ ZLECO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3"/>
        <w:gridCol w:w="4683"/>
        <w:gridCol w:w="1417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ięks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niejszen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5.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25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KI WSPAR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0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osobowe niezliczone do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9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dostępu do sieci Int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y służby cywi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, ŚWIADCZENIE Z FUNDUSZU ALIMENTACYJNEGO ORAZ SKŁADKI NA UBEZPIECZENIA RMERYTALNE I RENTOWE Z 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 /świadczeniobiorcy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4956" w:hanging="0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>Urząd Gminy Skołyszyn</dc:creator>
  <dc:description/>
  <cp:keywords/>
  <dc:language>en-US</dc:language>
  <cp:lastModifiedBy>oper25</cp:lastModifiedBy>
  <cp:lastPrinted>2011-12-19T08:48:00Z</cp:lastPrinted>
  <dcterms:modified xsi:type="dcterms:W3CDTF">2011-12-19T12:43:00Z</dcterms:modified>
  <cp:revision>39</cp:revision>
  <dc:subject/>
  <dc:title> </dc:title>
</cp:coreProperties>
</file>