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/>
        <w:tab/>
        <w:tab/>
        <w:tab/>
        <w:tab/>
      </w:r>
      <w:r>
        <w:rPr>
          <w:rFonts w:cs="Arial" w:ascii="Arial" w:hAnsi="Arial"/>
          <w:b/>
        </w:rPr>
        <w:t>Zarządzenie Nr 116/2011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>Wójta Gminy Skołyszy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ab/>
        <w:t>z dnia  3 października  2011 r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w sprawie ogłoszenia i przeprowadzenia trzeciego przetargu ustnego nieograniczonego na sprzedaż nieruchomości położonej na terenie wsi Lisów, stanowiącej własność Gminy Skołyszy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Działając na podstawie art. 30 ust. 2 pkt. 3 ustawy z dnia 8 marca 1990 r.         o samorządzie gminnym /Dz. U. z 2001 r. Nr 142, poz. 1591 wraz z późn. zm./,           art. 37 ust. 1, art. 39 ust. 2, art. 40 ust. 1, pkt. 1 i ust. 3 ustawy z dnia                         21 sierpnia 1997 r. o gospodarce nieruchomościami /Dz. U. z 2010 r. Nr 102,                poz. 651 z późn. zm./,  § 3 ust. 1,  § 8 ust. 1 i 2 rozporządzenia Rady Ministrów                   z dnia 14 września 2004 r. w sprawie sposobu i trybu przeprowadzania przetargów oraz rokowań na zbycie nieruchomości /Dz. U. z 2004 r. Nr 207, poz. 2108                           z późn. zm./ oraz w wykonaniu Uchwały Nr II/27/00 Rady Gminy  w Skołyszynie                    z dnia 4 maja 2000 r. w sprawie określenia zasad nabywania, zbywania i obciążania nieruchomości gruntowych oraz ich wydzierżawiania lub najmu na okres dłuższy niż 3 lata, zmienionej Uchwałą Nr VI/36/2003 Rady Gminy w Skołyszynie z dnia                    31 marca 2003 r. -  </w:t>
      </w:r>
      <w:r>
        <w:rPr>
          <w:rFonts w:cs="Arial" w:ascii="Arial" w:hAnsi="Arial"/>
          <w:b/>
          <w:sz w:val="24"/>
        </w:rPr>
        <w:t xml:space="preserve">Wójt Gminy Skołyszyn zarządza,  co następuje: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§  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głasza  III przetarg ustny nieograniczony na sprzedaż nieruchomości zabudowanej, oznaczonej jako działka ewidencyjna numer: 392/1  o pow. 0.0507 ha, położonej na terenie wsi Lisów, stanowiącej własność Gminy Skołyszy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§  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Czynności związane z przeprowadzeniem przetargu, o którym mowa w § 1,   wykona Komisja Przetargowa powołana Zarządzeniem Nr 118/2007 Wójta Gminy   w Skołyszynie z dnia  2 lipca 2007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Komisja przeprowadzi przetarg, o którym mowa w § 1 zgodnie z Warunkami uczestnictwa w III przetargu ustnym nieograniczonym na sprzedaż nieruchomości położonej na terenie wsi Lisów  i  Regulaminem III przetargu ustnego nieograniczonego na sprzedaż nieruchomości położonej na terenie wsi Lisów stanowiącymi załączniki  Nr 1 i 2 do niniejszego zarządzen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 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rządzenie wchodzi w życie z dniem podjęc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45:00Z</dcterms:created>
  <dc:creator>Urząd Gminy w  Skołyszynie</dc:creator>
  <dc:description/>
  <cp:keywords/>
  <dc:language>en-US</dc:language>
  <cp:lastModifiedBy>Urząd Gminy</cp:lastModifiedBy>
  <cp:lastPrinted>2011-07-22T08:24:00Z</cp:lastPrinted>
  <dcterms:modified xsi:type="dcterms:W3CDTF">2011-10-14T07:08:00Z</dcterms:modified>
  <cp:revision>26</cp:revision>
  <dc:subject/>
  <dc:title/>
</cp:coreProperties>
</file>