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 xml:space="preserve">       </w:t>
        <w:tab/>
        <w:tab/>
        <w:tab/>
        <w:tab/>
      </w:r>
      <w:r>
        <w:rPr/>
        <w:t xml:space="preserve">           </w:t>
      </w:r>
      <w:r>
        <w:rPr>
          <w:rFonts w:cs="Arial" w:ascii="Arial" w:hAnsi="Arial"/>
          <w:sz w:val="16"/>
        </w:rPr>
        <w:t>Zał. Nr 1 do Zarządzenia  Nr  116 /2011</w:t>
      </w:r>
    </w:p>
    <w:p>
      <w:pPr>
        <w:pStyle w:val="Tekstpodstawowywcity2"/>
        <w:ind w:left="6249" w:hanging="0"/>
        <w:rPr>
          <w:rFonts w:ascii="Arial" w:hAnsi="Arial" w:cs="Arial"/>
        </w:rPr>
      </w:pPr>
      <w:r>
        <w:rPr>
          <w:rFonts w:cs="Arial" w:ascii="Arial" w:hAnsi="Arial"/>
        </w:rPr>
        <w:t>Wójta Gminy w Skołyszynie                                                                   z dnia  3 października  2011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 xml:space="preserve">WARUNKI  </w:t>
      </w:r>
    </w:p>
    <w:p>
      <w:pPr>
        <w:pStyle w:val="TextBody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</w:rPr>
        <w:t>uczestnictwa w III przetargu ustnym nieograniczonym na sprzedaż nieruchomości położonej na terenie wsi Lisów ,  stanowiącej własność Gminy Skołyszy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przeprowadza się w formie przetargu ustnego nieograniczon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Przedmiotem przetargu jest sprzedaż nieruchomości zabudowanej, oznaczonej jako działka ewidencyjna numer: 392/1 o pow. 0.0507 ha, położonej na terenie wsi Lisów, wchodzącej w skład Mienia Komunalnego Gminy Skołyszy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znaczenie w Studium Uwarunkowań i Kierunków Zagospodarowania Gminy Skołyszyn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udownictwo Wielofunkcyjne „Mieszkalno-usługowe  ISTN.POTEN” wg. Studium Uwarunkowań  i Kierunków Zagospodarowania Przestrzennego Gminy Skołyszyn zatwierdzonego Uchwałą  Nr IV/31/01 Rady Gminy  w Skołyszynie z dnia                     30 sierpnia 2001 r.     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Miejscowy Plan Zagospodarowania Przestrzennego stracił ważność z dniem                   31 grudnia 2003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Zagospodarowanie wg. studium oraz decyzji administracyjnych określonych                       w przepisach odrębnych uzyskanych we własnym zakresie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b/>
        </w:rPr>
        <w:t>Cena wywoławcza nieruchomości:  41.400,00 zł,  brutt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dium:  </w:t>
      </w:r>
      <w:r>
        <w:rPr>
          <w:rFonts w:cs="Arial" w:ascii="Arial" w:hAnsi="Arial"/>
        </w:rPr>
        <w:t>w wysokości 20 % ceny wywoławczej nieruchomości tj. w kwocie: 8.280,00 zł, brutt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>
          <w:rFonts w:cs="Arial" w:ascii="Arial" w:hAnsi="Arial"/>
          <w:b/>
        </w:rPr>
        <w:t xml:space="preserve">Wpłata wadium: </w:t>
      </w:r>
      <w:r>
        <w:rPr>
          <w:rFonts w:cs="Arial" w:ascii="Arial" w:hAnsi="Arial"/>
        </w:rPr>
        <w:t>w terminach podanych w ogłoszeniu o przetargu ustnym nieograniczonym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>
          <w:rFonts w:cs="Arial" w:ascii="Arial" w:hAnsi="Arial"/>
          <w:b/>
        </w:rPr>
        <w:t>Osoby zainteresowane nabyciem winne:</w:t>
      </w:r>
      <w:r>
        <w:rPr>
          <w:rFonts w:cs="Arial" w:ascii="Arial" w:hAnsi="Arial"/>
        </w:rPr>
        <w:t xml:space="preserve"> zapoznać się z regulaminem                         i warunkami uczestnictwa w III  przetargu ustnym nieograniczonym oraz  stanem zagospodarowania nieruchomości w terenie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Warunkiem udziału  w przetargu jest:  </w:t>
      </w:r>
      <w:r>
        <w:rPr>
          <w:rFonts w:cs="Arial" w:ascii="Arial" w:hAnsi="Arial"/>
        </w:rPr>
        <w:t>wpłata wadium w kwocie, terminie                    i miejscu określonym w ogłoszeniu o przetargu ustnym nieograniczonym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dium </w:t>
      </w:r>
      <w:r>
        <w:rPr>
          <w:rFonts w:cs="Arial" w:ascii="Arial" w:hAnsi="Arial"/>
        </w:rPr>
        <w:t xml:space="preserve">wpłacone przez uczestnika, który wygrał przetarg, zalicza się na poczet ceny nabycia nieruchomości. Wadium wpłacone przez innych uczestników przetargu zostanie zwrócone w kasie Urzędu Gminy w Skołyszynie  niezwłocznie po odwołaniu lub zamknięciu przetargu, jednak nie później niż przed upływem trzech dni od dnia odwołania, zamknięcia, unieważnienia lub zakończenia przetargu.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Uczestnik przetargu, </w:t>
      </w:r>
      <w:r>
        <w:rPr>
          <w:rFonts w:cs="Arial" w:ascii="Arial" w:hAnsi="Arial"/>
        </w:rPr>
        <w:t>który wygrał przetarg, zostanie zawiadomiony w ciągu                         21 dni od daty zamknięcia przetargu o miejscu i terminie zawarcia umowy notarialnej. Wyznaczony termin nie może być krótszy niż 7 dni od dnia doręczenia zawiadomienia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ata </w:t>
      </w:r>
      <w:r>
        <w:rPr>
          <w:rFonts w:cs="Arial" w:ascii="Arial" w:hAnsi="Arial"/>
        </w:rPr>
        <w:t>wylicytowanej ceny nabycia nieruchomości  winna nastąpić nie później jednak niż do dnia zawarcia umowy przenoszącej własność. Jeżeli osoba ustalona jako nabywca nieruchomości nie stawi się bez usprawiedliwienia                    w miejscu  i terminie o którym mowa w pkt. 9, organizator przetargu może odstąpić od zawarcia umowy a wpłacone wadium nie podlega zwrotowi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Koszty</w:t>
      </w:r>
      <w:r>
        <w:rPr>
          <w:rFonts w:cs="Arial" w:ascii="Arial" w:hAnsi="Arial"/>
        </w:rPr>
        <w:t xml:space="preserve"> związane z nabyciem nieruchomości ponosi nabywca nieruchomości /opłaty sądowe i notarialne/ oraz inne koszty jeżeli wystąpią .</w:t>
      </w:r>
      <w:r>
        <w:rPr>
          <w:rFonts w:cs="Arial" w:ascii="Arial" w:hAnsi="Arial"/>
          <w:b/>
        </w:rPr>
        <w:t xml:space="preserve"> 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abywca zobowiązany jest do:</w:t>
      </w:r>
      <w:r>
        <w:rPr>
          <w:rFonts w:cs="Arial" w:ascii="Arial" w:hAnsi="Arial"/>
        </w:rPr>
        <w:t xml:space="preserve"> użytkowania nieruchomości zgodnie                         z przeznaczenie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Osoby fizyczne i prawne biorące udział w przetargu winny odpowiednio przedłożyć: </w:t>
      </w:r>
      <w:r>
        <w:rPr>
          <w:rFonts w:cs="Arial" w:ascii="Arial" w:hAnsi="Arial"/>
        </w:rPr>
        <w:t>dowód tożsamości,  NIP, aktualne zaświadczenie o prowadzeniu działalności gospodarczej lub aktualny wypis z rejestru sądowego, dowód wpłaty wadium. Dowód wniesienia wadium przez uczestnika przetargu podlega przedłożeniu komisji przetargowej przed otwarciem przetargu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>reprezentująca w przetargu osobę fizyczną lub prawną  winna się okazać stosownymi pełnomocnictwami lub zezwoleniami /dowód tożsamości, numer: NIP, pełnomocnictwo do reprezentowania tej osoby, aktualne zaświadczenie                       o prowadzeniu działalności gospodarczej lub aktualny wypis z rejestru sądowego, dowód wpłaty wadium/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dzoziemiec przystępujący do przetargu winien przedłożyć zezwolenie Ministra Spraw Wewnętrznych i Administracji  na nabycie przedmiotowej nieruchomości wydane  w trybie i na zasadach określonych w ustawie                     z dnia 24 marca 1920 r. /Dz.U.z 2004 r. Nr 167, poz. 1758 z późn. zm./ </w:t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/>
        </w:rPr>
        <w:t>Skołyszyn, dnia  3 października  2011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Urząd Gminy w  Skołyszynie</dc:creator>
  <dc:description/>
  <cp:keywords/>
  <dc:language>en-US</dc:language>
  <cp:lastModifiedBy>Urząd Gminy</cp:lastModifiedBy>
  <cp:lastPrinted>2010-08-19T12:42:00Z</cp:lastPrinted>
  <dcterms:modified xsi:type="dcterms:W3CDTF">2011-10-04T06:52:00Z</dcterms:modified>
  <cp:revision>28</cp:revision>
  <dc:subject/>
  <dc:title>                              </dc:title>
</cp:coreProperties>
</file>