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Zał. Nr 2 do Zarządzenia Nr  116 /2011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>Wójta Gminy  Skołyszyn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>z dnia  3 października  2011 r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12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R E G U L A M I N   III   P R Z E T A R G U   </w:t>
      </w:r>
    </w:p>
    <w:p>
      <w:pPr>
        <w:pStyle w:val="Tekstpodstawowy2"/>
        <w:rPr/>
      </w:pPr>
      <w:r>
        <w:rPr>
          <w:rFonts w:cs="Arial" w:ascii="Arial" w:hAnsi="Arial"/>
        </w:rPr>
        <w:t xml:space="preserve">ustnego nieograniczonego na sprzedaż nieruchomości położonej na terenie wsi Lisów stanowiącej własność Gminy Skołyszy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§  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Przedmiotem przetargu jest  nieruchomość zabudowana, oznaczona jako działka ewidencyjna numer: 392/1 o pow. 0.0507 ha, położona na terenie wsi Lisów, wchodząca  w skład Mienia Komunalnego Gminy Skołyszy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Sprzedaż nieruchomości określonej w ust. 1, nastąpi w drodze III przetargu ustnego nieograniczoneg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zynności związane z przeprowadzeniem przetargu wykona komisja przetargow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rzetarg odbędzie się w terminie i miejscu określonym przez Wójta Gminy                          w Skołyszynie w ogłoszeniu o przetargu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 przetargu mogą brać udział osoby, jeżeli wniosą wadium w terminie wyznaczonym                   w ogłoszeniu o przetargu,  w pieniądz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§  4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W przetargu nie mogą uczestniczyć osoby wchodzące w skład komisji przetargowej oraz osoby bliskie tym osobom, a także osoby, które pozostają z członkami komisji przetargowej w takim stosunku prawnym lub faktycznym, że może budzić to uzasadnione wątpliwości  co do bezstronności komisji przetargowej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zetarg jest ważny bez względu na liczbę uczestników przetargu, jeżeli przynajmniej jeden uczestnik zaoferuje co najmniej jedno postąpienie powyżej ceny wywoławczej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6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zetarg uważa się za zakończony wynikiem negatywnym, jeżeli nikt nie przystąpił do przetargu ustnego lub żaden z uczestników nie zaoferował postąpienia ponad cenę wywoławczą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7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stąpienie nie może wynosić mniej niż 1 % ceny wywoławczej, z zaokrągleniem             w górę do pełnych dziesiątek złotych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ab/>
        <w:tab/>
        <w:tab/>
        <w:tab/>
        <w:t xml:space="preserve">           §  8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TextBody"/>
        <w:rPr/>
      </w:pPr>
      <w:r>
        <w:rPr>
          <w:rFonts w:cs="Arial" w:ascii="Arial" w:hAnsi="Arial"/>
        </w:rPr>
        <w:t>Przewodniczący komisji przetargowej otwiera przetarg, przekazując uczestnikom przetargu informacje dotyczące między innymi: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znaczenia nieruchomości według księgi wieczystej oraz katastru nieruchomości,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wierzchni nieruchomości,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pisu nieruchomości,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zeznaczenia nieruchomości i sposobu jej zagospodarowania,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eny wywoławczej  nieruchomości,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bciążeniach nieruchomości,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obowiązaniach, których przedmiotem jest nieruchomość,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kutkach uchylenia się od zawarcia umowy sprzedaży nieruchomości,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mion i nazwisk albo nazw lub  firm osób, które wpłaciły wadium oraz zostały dopuszczone do przetargu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§  9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zewodniczący komisji przetargowej informuje uczestników przetargu, że po trzecim wywołaniu najwyższej zaoferowanej ceny dalsze postąpienia nie zostaną przyję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1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czestnicy przetargu zgłaszają ustnie oferowaną cenę nieruchom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1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o ustaniu zgłaszania postąpień przewodniczący komisji przetargowej wywołuje trzykrotnie ostatnią, najwyższą cenę i zamyka przetarg, a następnie ogłasza imię                i nazwisko albo nazwę lub firmę osoby która przetarg wygrał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1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dstawę do zawarcia umowy sprzedaży stanowi protokół przeprowadzenia przetarg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1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rotokół z przeprowadzonego przetargu winien zawierać informacje o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rminie i miejscu oraz rodzaju przetargu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znaczeniu nieruchomości będącej przedmiotem przetargu według katastru nieruchomości i księgi wieczystej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bciążeniach nieruchomości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obowiązaniach, których przedmiotem jest nieruchomość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sobach dopuszczonych i niedopuszczonych do uczestnictwa w przetargu wraz                    z uzasadnieniem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enie wywoławczej nieruchomości oraz najwyższej cenie osiągniętej w przetargu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zasadnieniu rozstrzygnięć podjętych przez komisję przetargową,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</w:rPr>
        <w:t>imieniu, nazwisku i adresie albo nazwie lub firmie oraz siedzibie osoby wyłonionej   w przetargu  jako nabywca nieruchomości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mionach i nazwiskach przewodniczącego i członków komisji przetargowej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cie sporządzenia protokołu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14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dstawę do zawarcia umowy notarialnej stanowi protokół przeprowadzenia przetarg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TextBody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§  1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czestnik przetargu może zaskarżyć czynności związane z przeprowadzeniem przetargu do organu wykonawczego gminy w terminie 7 dni od dnia ogłoszenia wyniku przetarg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16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 przypadku wniesienia skargi właściwy organ wstrzymuje dalsze czynności ze zbyciem nieruchomości i rozpatruje skargę w terminie 7 dni od daty jej otrzymani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17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rgan wykonawczy gminy może uznać skargę za zasadną i nakazać powtórzenie czynności przetargowych lub unieważnić przetarg albo uznać skargę za niezasadną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18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o rozpatrzeniu skargi organ wykonawczy zawiadamia skarżącego, a właściwy organ wywiesza niezwłocznie, na okres 7 dni, w swojej siedzibie informację o sposobie rozstrzygnięcia skarg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19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W przypadku nie zaskarżenia w wyznaczonym terminie czynności związanych                          z przeprowadzeniem przetargu albo w razie uznania skargi za niezasadną, właściwy organ podaje do publicznej wiadomości, wywieszając w siedzibie właściwego urzędu na okres  7 dni, informację o wyniku przetarg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2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W kwestiach nie uregulowanych w niniejszym regulaminie stosuje się przepisy rozporządzenia Rady Ministrów z dnia 14 września 2004 r. w sprawie sposobu i trybu przeprowadzania przetargów oraz rokowań na zbycie nieruchomości                            /Dz. U. z 2004 r.  Nr 207, poz. 2108  z późn. zm./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Skołyszyn, dnia 3 października 2011 r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27:00Z</dcterms:created>
  <dc:creator>Urząd Gminy w  Skołyszynie</dc:creator>
  <dc:description/>
  <cp:keywords/>
  <dc:language>en-US</dc:language>
  <cp:lastModifiedBy>Urząd Gminy</cp:lastModifiedBy>
  <cp:lastPrinted>2009-09-08T09:55:00Z</cp:lastPrinted>
  <dcterms:modified xsi:type="dcterms:W3CDTF">2011-10-04T06:57:00Z</dcterms:modified>
  <cp:revision>20</cp:revision>
  <dc:subject/>
  <dc:title/>
</cp:coreProperties>
</file>