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/>
        <w:tab/>
        <w:tab/>
        <w:tab/>
        <w:tab/>
      </w:r>
      <w:r>
        <w:rPr>
          <w:rFonts w:cs="Arial" w:ascii="Arial" w:hAnsi="Arial"/>
        </w:rPr>
        <w:t>ZARZĄDZENIE  Nr  105/201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Wójta Gminy w Skołyszy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 xml:space="preserve">z dnia 16 września 2011 r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rFonts w:cs="Arial" w:ascii="Arial" w:hAnsi="Arial"/>
        </w:rPr>
        <w:t>w sprawie wyrażenia zgody na nieodpłatne nabycie nieruchomości położonej na terenie wsi Siedliska Sławęcińskie, na rzecz Gminy Skołyszy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 xml:space="preserve"> Działając na podstawie art. 30 ust. 2 pkt 3, art. 44 pkt. 6 ustawy z dnia                8 marca 1990 r. o samorządzie gminnym /Dz. U. z 2001 r. Nr 142, poz. 1591                    z późn. zm./,   art. 13 ust. 1 i art. 25 ust. 1 ustawy  z dnia 21 sierpnia 1997 r.                          o gospodarce nieruchomościami /Dz. U. z 2010 r. Nr 102, poz. 651 z  późn. zm./ oraz  w wykonaniu Uchwały Nr II/27/00 Rady Gminy w Skołyszynie z dnia                                       4 maja 2000 r. w sprawie określenia zasad nabywania, zbywania i obciążania nieruchomości gruntowych oraz ich wydzierżawiania lub najmu na okres dłuższy niż 3 lata, zmienionej Uchwałą  Nr VI/36/2003 Rady Gminy w Skołyszynie z dnia                           31 marca 2003 r.  –  </w:t>
      </w:r>
      <w:r>
        <w:rPr>
          <w:rFonts w:cs="Arial" w:ascii="Arial" w:hAnsi="Arial"/>
          <w:b/>
          <w:sz w:val="24"/>
        </w:rPr>
        <w:t>Wójt Gminy  Skołyszyn  zarządza,  co następuj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§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raża zgodę na nieodpłatne nabycie nieruchomości, oznaczonej jako działka ewidencyjna numer:  98/1 o pow. 0.0087 ha, położonej na terenie wsi Siedliska Sławęcińskie, stanowiącej własność osoby fizycznej, na rzecz Gminy Skołyszyn,                 z przeznaczeniem dla realizacji zadań własnych gminy /droga wewnętrzna/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§ 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bycie nieruchomości określonej w § 1, nastąpi w formie aktu notarialn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§  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oszty związane z nabyciem nieruchomości  oraz inne koszty jeżeli wystąpią pokrywa Gmina Skołyszy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</w:rPr>
        <w:t>§  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Zarządzenie wchodzi w życie z dniem podpisania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44:00Z</dcterms:created>
  <dc:creator>Urząd Gminy w  Skołyszynie</dc:creator>
  <dc:description/>
  <cp:keywords/>
  <dc:language>en-US</dc:language>
  <cp:lastModifiedBy>Urząd Gminy</cp:lastModifiedBy>
  <cp:lastPrinted>2011-09-19T11:51:00Z</cp:lastPrinted>
  <dcterms:modified xsi:type="dcterms:W3CDTF">2011-09-19T09:51:00Z</dcterms:modified>
  <cp:revision>9</cp:revision>
  <dc:subject/>
  <dc:title>5</dc:title>
</cp:coreProperties>
</file>